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Оглавление.</w:t>
      </w:r>
    </w:p>
    <w:p>
      <w:pPr>
        <w:pStyle w:val="Heading"/>
        <w:jc w:val="left"/>
        <w:rPr>
          <w:b w:val="false"/>
          <w:b w:val="false"/>
          <w:sz w:val="28"/>
        </w:rPr>
      </w:pPr>
      <w:r>
        <w:rPr>
          <w:b w:val="false"/>
          <w:sz w:val="28"/>
        </w:rPr>
      </w:r>
    </w:p>
    <w:p>
      <w:pPr>
        <w:pStyle w:val="Normal"/>
        <w:spacing w:lineRule="auto" w:line="360"/>
        <w:rPr>
          <w:rFonts w:ascii="Times New Roman" w:hAnsi="Times New Roman" w:cs="Times New Roman"/>
          <w:sz w:val="28"/>
          <w:u w:val="single"/>
          <w:lang w:val="ru-RU"/>
        </w:rPr>
      </w:pPr>
      <w:r>
        <w:rPr>
          <w:rFonts w:cs="Times New Roman" w:ascii="Times New Roman" w:hAnsi="Times New Roman"/>
          <w:sz w:val="28"/>
          <w:u w:val="single"/>
          <w:lang w:val="ru-RU"/>
        </w:rPr>
        <w:t>Воспитание физических качеств.</w:t>
      </w:r>
    </w:p>
    <w:p>
      <w:pPr>
        <w:pStyle w:val="Normal"/>
        <w:spacing w:lineRule="auto" w:line="360"/>
        <w:rPr/>
      </w:pPr>
      <w:r>
        <w:rPr>
          <w:sz w:val="28"/>
          <w:lang w:val="ru-RU"/>
        </w:rPr>
        <w:t>Введение</w:t>
      </w:r>
      <w:r>
        <w:rPr>
          <w:rFonts w:cs="Times New Roman" w:ascii="Times New Roman" w:hAnsi="Times New Roman"/>
          <w:sz w:val="28"/>
          <w:lang w:val="ru-RU"/>
        </w:rPr>
        <w:t>………………………………………………………………………..25</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Понятие о силе и силовых качествах…………………………………………25</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Гибкость и методика ее развития……………………………………………..29</w:t>
      </w:r>
    </w:p>
    <w:p>
      <w:pPr>
        <w:pStyle w:val="Normal"/>
        <w:spacing w:lineRule="auto" w:line="360"/>
        <w:rPr/>
      </w:pPr>
      <w:r>
        <w:rPr>
          <w:rFonts w:cs="Times New Roman" w:ascii="Times New Roman" w:hAnsi="Times New Roman"/>
          <w:sz w:val="28"/>
          <w:szCs w:val="28"/>
          <w:lang w:val="ru-RU"/>
        </w:rPr>
        <w:t>Выносливость ………………………………………………………………….</w:t>
      </w:r>
      <w:r>
        <w:rPr>
          <w:rFonts w:cs="Times New Roman" w:ascii="Times New Roman" w:hAnsi="Times New Roman"/>
          <w:sz w:val="28"/>
          <w:lang w:val="ru-RU"/>
        </w:rPr>
        <w:t>32</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Ловкость и методы ее воспитания…………………………………………….34</w:t>
      </w:r>
    </w:p>
    <w:p>
      <w:pPr>
        <w:pStyle w:val="Normal"/>
        <w:spacing w:lineRule="auto" w:line="360"/>
        <w:rPr>
          <w:rFonts w:ascii="Times New Roman" w:hAnsi="Times New Roman" w:cs="Times New Roman"/>
          <w:sz w:val="28"/>
          <w:u w:val="single"/>
          <w:lang w:val="ru-RU"/>
        </w:rPr>
      </w:pPr>
      <w:r>
        <w:rPr>
          <w:rFonts w:cs="Times New Roman" w:ascii="Times New Roman" w:hAnsi="Times New Roman"/>
          <w:sz w:val="28"/>
          <w:u w:val="single"/>
          <w:lang w:val="ru-RU"/>
        </w:rPr>
        <w:t>Построение и структура учебно-тренировачного занятия.</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Характерные черты и разновидности уроков физической культуры……….43</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Структура урока физической культуры……………………………………….47</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Методы организации и управления деятельностью учащихся на уроке……52</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Особенности самодеятельных форм занятий…………………………………55</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Список литературы ……………………………………………………………..5</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b/>
          <w:sz w:val="36"/>
          <w:lang w:val="ru-RU"/>
        </w:rPr>
        <w:t>ГЛАВА  3.</w:t>
      </w:r>
    </w:p>
    <w:p>
      <w:pPr>
        <w:pStyle w:val="Normal"/>
        <w:spacing w:lineRule="auto" w:line="360"/>
        <w:jc w:val="center"/>
        <w:rPr>
          <w:rFonts w:ascii="Times New Roman" w:hAnsi="Times New Roman" w:cs="Times New Roman"/>
          <w:b/>
          <w:b/>
          <w:sz w:val="36"/>
          <w:lang w:val="ru-RU"/>
        </w:rPr>
      </w:pPr>
      <w:r>
        <w:rPr>
          <w:rFonts w:cs="Times New Roman" w:ascii="Times New Roman" w:hAnsi="Times New Roman"/>
          <w:b/>
          <w:sz w:val="36"/>
          <w:lang w:val="ru-RU"/>
        </w:rPr>
        <w:t>Воспитание физических качеств.</w:t>
      </w:r>
    </w:p>
    <w:p>
      <w:pPr>
        <w:pStyle w:val="Normal"/>
        <w:spacing w:lineRule="auto" w:line="360"/>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Введение.</w:t>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284"/>
        <w:jc w:val="both"/>
        <w:rPr/>
      </w:pPr>
      <w:r>
        <w:rPr>
          <w:rFonts w:cs="Times New Roman" w:ascii="Times New Roman" w:hAnsi="Times New Roman"/>
          <w:sz w:val="28"/>
          <w:lang w:val="ru-RU"/>
        </w:rPr>
        <w:t>Физическая подготовленность человека характеризуется степенью развития основных физических качеств – силы, выносливости, гибкости, быстроты, ловкости и координации.</w:t>
      </w:r>
    </w:p>
    <w:p>
      <w:pPr>
        <w:pStyle w:val="Normal"/>
        <w:spacing w:lineRule="auto" w:line="360"/>
        <w:ind w:firstLine="284"/>
        <w:rPr/>
      </w:pPr>
      <w:r>
        <w:rPr>
          <w:rFonts w:cs="Times New Roman" w:ascii="Times New Roman" w:hAnsi="Times New Roman"/>
          <w:sz w:val="28"/>
          <w:lang w:val="ru-RU"/>
        </w:rPr>
        <w:t xml:space="preserve">Идея комплексной подготовки физических способностей людей идет с глубокой древности. Так лучше развиваются основные физические качества человека, не нарушается гармония в деятельности всех систем и органов человека. Так, к примеру, развитие скорости должно происходить в единстве с развитием силы, выносливости, ловкости. Именно такая слаженность и приводит к овладению жизненно необходимыми навыками. </w:t>
      </w:r>
    </w:p>
    <w:p>
      <w:pPr>
        <w:pStyle w:val="Normal"/>
        <w:spacing w:lineRule="auto" w:line="360"/>
        <w:ind w:firstLine="284"/>
        <w:jc w:val="both"/>
        <w:rPr/>
      </w:pPr>
      <w:r>
        <w:rPr>
          <w:rFonts w:cs="Times New Roman" w:ascii="Times New Roman" w:hAnsi="Times New Roman"/>
          <w:sz w:val="28"/>
          <w:lang w:val="ru-RU"/>
        </w:rPr>
        <w:t xml:space="preserve">Физические качества и двигательные навыки, полученные в результате физических занятий, могут быть легко перенесены человеком в другие области его деятельности, и способствовать быстрому приспособлению человека к изменяющимся условиям труда быта, что очень важно в современных жизненных условиях. </w:t>
      </w:r>
    </w:p>
    <w:p>
      <w:pPr>
        <w:pStyle w:val="Normal"/>
        <w:spacing w:lineRule="auto" w:line="360"/>
        <w:ind w:firstLine="284"/>
        <w:jc w:val="both"/>
        <w:rPr>
          <w:rFonts w:ascii="Times New Roman" w:hAnsi="Times New Roman" w:cs="Times New Roman"/>
          <w:sz w:val="28"/>
          <w:lang w:val="ru-RU"/>
        </w:rPr>
      </w:pPr>
      <w:r>
        <w:rPr>
          <w:rFonts w:cs="Times New Roman" w:ascii="Times New Roman" w:hAnsi="Times New Roman"/>
          <w:sz w:val="28"/>
          <w:lang w:val="ru-RU"/>
        </w:rPr>
        <w:t>Между развитием физических качеств и формированием двигательных навыков существует тесная взаимосвязь.</w:t>
      </w:r>
    </w:p>
    <w:p>
      <w:pPr>
        <w:pStyle w:val="Normal"/>
        <w:spacing w:lineRule="auto" w:line="360"/>
        <w:ind w:firstLine="284"/>
        <w:jc w:val="both"/>
        <w:rPr/>
      </w:pPr>
      <w:r>
        <w:rPr>
          <w:rFonts w:cs="Times New Roman" w:ascii="Times New Roman" w:hAnsi="Times New Roman"/>
          <w:sz w:val="28"/>
          <w:lang w:val="ru-RU"/>
        </w:rPr>
        <w:t>Двигательные качества формируются неравномерно и неодновременно. Наивысшие достижения в силе, быстроте, выносливости достигаются в разном возрасте.</w:t>
      </w:r>
      <w:r>
        <w:rPr>
          <w:rFonts w:cs="Times New Roman" w:ascii="Times New Roman" w:hAnsi="Times New Roman"/>
          <w:i/>
          <w:sz w:val="28"/>
          <w:lang w:val="ru-RU"/>
        </w:rPr>
        <w:t xml:space="preserve"> </w:t>
      </w:r>
    </w:p>
    <w:p>
      <w:pPr>
        <w:pStyle w:val="Heading"/>
        <w:rPr>
          <w:rFonts w:ascii="Times New Roman" w:hAnsi="Times New Roman" w:cs="Times New Roman"/>
          <w:i/>
          <w:i/>
          <w:sz w:val="28"/>
          <w:lang w:val="ru-RU"/>
        </w:rPr>
      </w:pPr>
      <w:r>
        <w:rPr>
          <w:rFonts w:cs="Times New Roman"/>
          <w:i/>
          <w:sz w:val="28"/>
          <w:lang w:val="ru-RU"/>
        </w:rPr>
      </w:r>
    </w:p>
    <w:p>
      <w:pPr>
        <w:pStyle w:val="Normal"/>
        <w:spacing w:lineRule="auto" w:line="360"/>
        <w:ind w:firstLine="284"/>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284"/>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284"/>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284"/>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284"/>
        <w:jc w:val="center"/>
        <w:rPr>
          <w:rFonts w:ascii="Times New Roman" w:hAnsi="Times New Roman" w:cs="Times New Roman"/>
          <w:b/>
          <w:b/>
          <w:sz w:val="28"/>
          <w:lang w:val="ru-RU"/>
        </w:rPr>
      </w:pPr>
      <w:r>
        <w:rPr>
          <w:rFonts w:cs="Times New Roman" w:ascii="Times New Roman" w:hAnsi="Times New Roman"/>
          <w:b/>
          <w:sz w:val="28"/>
          <w:lang w:val="ru-RU"/>
        </w:rPr>
        <w:t>Понятие о силе и силовых качествах.</w:t>
      </w:r>
    </w:p>
    <w:p>
      <w:pPr>
        <w:pStyle w:val="Normal"/>
        <w:spacing w:lineRule="auto" w:line="360"/>
        <w:ind w:firstLine="284"/>
        <w:jc w:val="center"/>
        <w:rPr>
          <w:rFonts w:ascii="Times New Roman" w:hAnsi="Times New Roman" w:cs="Times New Roman"/>
          <w:b/>
          <w:b/>
          <w:sz w:val="28"/>
          <w:lang w:val="ru-RU"/>
        </w:rPr>
      </w:pPr>
      <w:r>
        <w:rPr>
          <w:rFonts w:cs="Times New Roman" w:ascii="Times New Roman" w:hAnsi="Times New Roman"/>
          <w:b/>
          <w:sz w:val="28"/>
          <w:lang w:val="ru-RU"/>
        </w:rPr>
      </w:r>
    </w:p>
    <w:p>
      <w:pPr>
        <w:pStyle w:val="2"/>
        <w:spacing w:lineRule="auto" w:line="360"/>
        <w:rPr>
          <w:rFonts w:ascii="Times New Roman" w:hAnsi="Times New Roman" w:cs="Times New Roman"/>
          <w:sz w:val="28"/>
          <w:lang w:val="ru-RU"/>
        </w:rPr>
      </w:pPr>
      <w:r>
        <w:rPr>
          <w:rFonts w:cs="Times New Roman" w:ascii="Times New Roman" w:hAnsi="Times New Roman"/>
          <w:sz w:val="28"/>
          <w:lang w:val="ru-RU"/>
        </w:rPr>
        <w:t>Люди всегда стремились быть сильными и всегда уважали силу.</w:t>
      </w:r>
    </w:p>
    <w:p>
      <w:pPr>
        <w:pStyle w:val="Normal"/>
        <w:spacing w:lineRule="auto" w:line="360"/>
        <w:ind w:firstLine="284"/>
        <w:jc w:val="both"/>
        <w:rPr/>
      </w:pPr>
      <w:r>
        <w:rPr>
          <w:rFonts w:cs="Times New Roman" w:ascii="Times New Roman" w:hAnsi="Times New Roman"/>
          <w:sz w:val="28"/>
          <w:lang w:val="ru-RU"/>
        </w:rPr>
        <w:t>Различают максимальную (абсолютную) силу, скоростную силу и силовую выносливость. Максимальная сила зависит от величины поперечного сечения мышцы. Скоростная сила определяется скоростью, с которой может быть выполнено силовое упражнение или силовой прием. А силовая выносливость определяется по числу повторений силового упражнения до крайней усталости.</w:t>
      </w:r>
    </w:p>
    <w:p>
      <w:pPr>
        <w:pStyle w:val="Normal"/>
        <w:spacing w:lineRule="auto" w:line="360"/>
        <w:ind w:firstLine="284"/>
        <w:jc w:val="both"/>
        <w:rPr/>
      </w:pPr>
      <w:r>
        <w:rPr>
          <w:rFonts w:cs="Times New Roman" w:ascii="Times New Roman" w:hAnsi="Times New Roman"/>
          <w:sz w:val="28"/>
          <w:lang w:val="ru-RU"/>
        </w:rPr>
        <w:t>Для развития максимальной силы выработан метод максимальных усилий, рассчитанный на развитие мышечной силы за счет повторения с максимальным усилием необходимого упражнения. для развития скоростной силы необходимо стремиться наращивать скорость выполнения упражнений или при той же скорости прибавлять нагрузку. Одновременно растет и максимальная сила, а на ней, как на платформе, формируется скоростная. Для развития силовой выносливости применяется метод «до отказа», заключающийся в непрерывном упражнении со средним усилием до полной усталости мышц.</w:t>
      </w:r>
    </w:p>
    <w:p>
      <w:pPr>
        <w:pStyle w:val="Normal"/>
        <w:spacing w:lineRule="auto" w:line="360"/>
        <w:ind w:firstLine="284"/>
        <w:rPr>
          <w:rFonts w:ascii="Times New Roman" w:hAnsi="Times New Roman" w:cs="Times New Roman"/>
          <w:sz w:val="28"/>
        </w:rPr>
      </w:pPr>
      <w:r>
        <w:rPr>
          <w:rFonts w:cs="Times New Roman" w:ascii="Times New Roman" w:hAnsi="Times New Roman"/>
          <w:sz w:val="28"/>
        </w:rPr>
        <w:t>Чтобы развить силу, нужно:</w:t>
      </w:r>
    </w:p>
    <w:p>
      <w:pPr>
        <w:pStyle w:val="Normal"/>
        <w:numPr>
          <w:ilvl w:val="0"/>
          <w:numId w:val="2"/>
        </w:numPr>
        <w:overflowPunct w:val="true"/>
        <w:autoSpaceDE w:val="true"/>
        <w:spacing w:lineRule="auto" w:line="360"/>
        <w:ind w:left="0" w:firstLine="284"/>
        <w:textAlignment w:val="auto"/>
        <w:rPr>
          <w:rFonts w:ascii="Times New Roman" w:hAnsi="Times New Roman" w:cs="Times New Roman"/>
          <w:sz w:val="28"/>
          <w:lang w:val="ru-RU"/>
        </w:rPr>
      </w:pPr>
      <w:r>
        <w:rPr>
          <w:rFonts w:cs="Times New Roman" w:ascii="Times New Roman" w:hAnsi="Times New Roman"/>
          <w:sz w:val="28"/>
          <w:lang w:val="ru-RU"/>
        </w:rPr>
        <w:t>Укрепить мышечные группы всего двигательного аппарата.</w:t>
      </w:r>
    </w:p>
    <w:p>
      <w:pPr>
        <w:pStyle w:val="Normal"/>
        <w:numPr>
          <w:ilvl w:val="0"/>
          <w:numId w:val="2"/>
        </w:numPr>
        <w:overflowPunct w:val="true"/>
        <w:autoSpaceDE w:val="true"/>
        <w:spacing w:lineRule="auto" w:line="360"/>
        <w:ind w:left="0" w:firstLine="284"/>
        <w:jc w:val="both"/>
        <w:textAlignment w:val="auto"/>
        <w:rPr/>
      </w:pPr>
      <w:r>
        <w:rPr>
          <w:rFonts w:cs="Times New Roman" w:ascii="Times New Roman" w:hAnsi="Times New Roman"/>
          <w:sz w:val="28"/>
          <w:lang w:val="ru-RU"/>
        </w:rPr>
        <w:t>Развить способности выдерживать различные усилия (динамические, статические и др.)</w:t>
      </w:r>
    </w:p>
    <w:p>
      <w:pPr>
        <w:pStyle w:val="Normal"/>
        <w:numPr>
          <w:ilvl w:val="0"/>
          <w:numId w:val="2"/>
        </w:numPr>
        <w:overflowPunct w:val="true"/>
        <w:autoSpaceDE w:val="true"/>
        <w:spacing w:lineRule="auto" w:line="360"/>
        <w:ind w:left="0" w:firstLine="284"/>
        <w:jc w:val="both"/>
        <w:textAlignment w:val="auto"/>
        <w:rPr>
          <w:rFonts w:ascii="Times New Roman" w:hAnsi="Times New Roman" w:cs="Times New Roman"/>
          <w:sz w:val="28"/>
          <w:lang w:val="ru-RU"/>
        </w:rPr>
      </w:pPr>
      <w:r>
        <w:rPr>
          <w:rFonts w:cs="Times New Roman" w:ascii="Times New Roman" w:hAnsi="Times New Roman"/>
          <w:sz w:val="28"/>
          <w:lang w:val="ru-RU"/>
        </w:rPr>
        <w:t>Приобрести умение рационально использовать свою силу.</w:t>
      </w:r>
    </w:p>
    <w:p>
      <w:pPr>
        <w:pStyle w:val="2"/>
        <w:spacing w:lineRule="auto" w:line="360"/>
        <w:jc w:val="both"/>
        <w:rPr/>
      </w:pPr>
      <w:r>
        <w:rPr>
          <w:rFonts w:cs="Times New Roman" w:ascii="Times New Roman" w:hAnsi="Times New Roman"/>
          <w:sz w:val="28"/>
          <w:lang w:val="ru-RU"/>
        </w:rPr>
        <w:t>Для быстрого роста силы необходимо постепенно, но неуклонно увеличивать вес отягощений и быстроту движений с этим весом. Сила особенно эффективно растет не от работы большой суммарной величины, а от кратковременных, но многократно интенсивно выполняемых упражнений. Решающее  значение для формирования силы имеют последние попытки, выполняемые на фоне утомления. Для повышения эффективности занятий рекомендуется включать в них вслед за силовыми упражнениями упражнения динамические, способствующие расслаблению мышц и пробуждающие  положительные эмоции – игры, плавание  и т.п.</w:t>
      </w:r>
    </w:p>
    <w:p>
      <w:pPr>
        <w:pStyle w:val="TextBodyIndent"/>
        <w:spacing w:lineRule="auto" w:line="360"/>
        <w:ind w:left="284" w:hanging="0"/>
        <w:jc w:val="both"/>
        <w:rPr/>
      </w:pPr>
      <w:r>
        <w:rPr/>
        <w:t xml:space="preserve">Уровень силы характеризует определенное морфофункциональное состояние мышечной системы, обеспечивающей двигательную, корсетную, насосную и обменную функции. </w:t>
      </w:r>
    </w:p>
    <w:p>
      <w:pPr>
        <w:pStyle w:val="Normal"/>
        <w:spacing w:lineRule="auto" w:line="360"/>
        <w:ind w:firstLine="284"/>
        <w:jc w:val="both"/>
        <w:rPr/>
      </w:pPr>
      <w:r>
        <w:rPr>
          <w:rFonts w:cs="Times New Roman" w:ascii="Times New Roman" w:hAnsi="Times New Roman"/>
          <w:sz w:val="28"/>
          <w:lang w:val="ru-RU"/>
        </w:rPr>
        <w:t>Корсетная функция обеспечивает при определенном мышечном тонусе нормальную осанку, а также функции позвоночника и спинного мозга, предупреждая такие распространенные нарушения и заболевания  как дефекты осанки, сколиозы, остеохондрозы. Корсетная функция живота играет важную роль в функционировании печени, желудка, кишечника, почек, предупреждая такие заболевания как гастрит, колит, холецистит и др. недостаточный тонус мышц ног ведет к развитию плоскостопия, расширению вен и тромбофлебиту.</w:t>
      </w:r>
    </w:p>
    <w:p>
      <w:pPr>
        <w:pStyle w:val="Normal"/>
        <w:spacing w:lineRule="auto" w:line="360"/>
        <w:ind w:firstLine="284"/>
        <w:jc w:val="both"/>
        <w:rPr>
          <w:rFonts w:ascii="Times New Roman" w:hAnsi="Times New Roman" w:cs="Times New Roman"/>
          <w:sz w:val="28"/>
          <w:lang w:val="ru-RU"/>
        </w:rPr>
      </w:pPr>
      <w:r>
        <w:rPr>
          <w:rFonts w:cs="Times New Roman" w:ascii="Times New Roman" w:hAnsi="Times New Roman"/>
          <w:sz w:val="28"/>
          <w:lang w:val="ru-RU"/>
        </w:rPr>
        <w:t>Недостаточное количество мышечных волокон, а значит, снижение обменных процессов в мышцах ведет к ожирению, атеросклерозу и другим неинфекционным заболеваниям.</w:t>
      </w:r>
    </w:p>
    <w:p>
      <w:pPr>
        <w:pStyle w:val="Normal"/>
        <w:spacing w:lineRule="auto" w:line="360"/>
        <w:ind w:firstLine="284"/>
        <w:jc w:val="both"/>
        <w:rPr/>
      </w:pPr>
      <w:r>
        <w:rPr>
          <w:rFonts w:cs="Times New Roman" w:ascii="Times New Roman" w:hAnsi="Times New Roman"/>
          <w:sz w:val="28"/>
          <w:lang w:val="ru-RU"/>
        </w:rPr>
        <w:t>Насосная функция мышц («мышечный насос») состоит в том, что сокращение либо статическое напряжение мышц способствует передвижению венозной крови по направлению к сердцу, что имеет большое значение при обеспечении общего кровотока и лимфотока. «Мышечный насос» развивает силу, превышающую работу сердечной мышцы и обеспечивает наполнение правого желудочка необходимым количеством крови. Кроме того, он играет большую роль в передвижении лимфы и тканевой жидкости, влияя тем самым на процессы восстановления и удаления продуктов обмена. Недостаточная работа «мышечного насоса» способствует развитию воспалительных процессов и образованию тромбов.</w:t>
      </w:r>
    </w:p>
    <w:p>
      <w:pPr>
        <w:pStyle w:val="Normal"/>
        <w:spacing w:lineRule="auto" w:line="360"/>
        <w:ind w:firstLine="284"/>
        <w:jc w:val="both"/>
        <w:rPr/>
      </w:pPr>
      <w:r>
        <w:rPr>
          <w:rFonts w:cs="Times New Roman" w:ascii="Times New Roman" w:hAnsi="Times New Roman"/>
          <w:sz w:val="28"/>
          <w:lang w:val="ru-RU"/>
        </w:rPr>
        <w:t xml:space="preserve">Таким образом нормальное состояние мышечной системы является важным и жизненно необходимым условием . </w:t>
      </w:r>
    </w:p>
    <w:p>
      <w:pPr>
        <w:pStyle w:val="Normal"/>
        <w:spacing w:lineRule="auto" w:line="360"/>
        <w:ind w:firstLine="284"/>
        <w:rPr/>
      </w:pPr>
      <w:r>
        <w:rPr>
          <w:rFonts w:cs="Times New Roman" w:ascii="Times New Roman" w:hAnsi="Times New Roman"/>
          <w:sz w:val="28"/>
          <w:lang w:val="ru-RU"/>
        </w:rPr>
        <w:t>Уровень состояния мышечной системы отражается показателем мышечной силы.</w:t>
      </w:r>
    </w:p>
    <w:p>
      <w:pPr>
        <w:pStyle w:val="Normal"/>
        <w:spacing w:lineRule="auto" w:line="360"/>
        <w:ind w:firstLine="284"/>
        <w:jc w:val="both"/>
        <w:rPr>
          <w:rFonts w:ascii="Times New Roman" w:hAnsi="Times New Roman" w:cs="Times New Roman"/>
          <w:sz w:val="28"/>
          <w:lang w:val="ru-RU"/>
        </w:rPr>
      </w:pPr>
      <w:r>
        <w:rPr>
          <w:rFonts w:cs="Times New Roman" w:ascii="Times New Roman" w:hAnsi="Times New Roman"/>
          <w:sz w:val="28"/>
          <w:lang w:val="ru-RU"/>
        </w:rPr>
        <w:t>Из этого следует, что для здоровья необходим определенный уровень развития мышц в целом и в каждой основной мышечной группе – мышцах спины, груди, брюшного пресса, ног, рук.</w:t>
      </w:r>
    </w:p>
    <w:p>
      <w:pPr>
        <w:pStyle w:val="2"/>
        <w:spacing w:lineRule="auto" w:line="360"/>
        <w:jc w:val="both"/>
        <w:rPr/>
      </w:pPr>
      <w:r>
        <w:rPr>
          <w:rFonts w:cs="Times New Roman" w:ascii="Times New Roman" w:hAnsi="Times New Roman"/>
          <w:sz w:val="28"/>
          <w:lang w:val="ru-RU"/>
        </w:rPr>
        <w:t>Развитие мышц происходит неравномерно как по возрастным показателям , так и  индивидуально. Поэтому не следует форсировать выход на должный уровень у детей 7-11 лет. В возрасте 12-15 лет наблюдается значительное увеличение силы и нормативы силы на порядок возрастают. В возрасте 19-29 лет происходит относительная стабилизация, а в 30-39 лет – тенденция к снижению. При управляемом воспитании силы целесообразно в 16-18 лет выйти на нормативный уровень силы и поддерживать его до 40 лет.</w:t>
      </w:r>
    </w:p>
    <w:p>
      <w:pPr>
        <w:pStyle w:val="Normal"/>
        <w:spacing w:lineRule="auto" w:line="360"/>
        <w:ind w:firstLine="284"/>
        <w:jc w:val="both"/>
        <w:rPr/>
      </w:pPr>
      <w:r>
        <w:rPr>
          <w:rFonts w:cs="Times New Roman" w:ascii="Times New Roman" w:hAnsi="Times New Roman"/>
          <w:sz w:val="28"/>
          <w:lang w:val="ru-RU"/>
        </w:rPr>
        <w:t xml:space="preserve">Необходимо помнить, что между уровнем отдельных мышечных групп связь относительно слабая и поэтому нормативы силы должны быть комплексными и относительно простыми при выполнении. Лучшие тесты – это упражнения с преодолением массы собственного тела, когда учитывается не абсолютная сила, а относительная, что позволяет сгладить разницу в абсолютной силе, обусловленную возрастно-половыми и функциональными факторами. </w:t>
      </w:r>
    </w:p>
    <w:p>
      <w:pPr>
        <w:pStyle w:val="Normal"/>
        <w:spacing w:lineRule="auto" w:line="360"/>
        <w:ind w:firstLine="284"/>
        <w:rPr/>
      </w:pPr>
      <w:r>
        <w:rPr>
          <w:rFonts w:cs="Times New Roman" w:ascii="Times New Roman" w:hAnsi="Times New Roman"/>
          <w:sz w:val="28"/>
          <w:lang w:val="ru-RU"/>
        </w:rPr>
        <w:t>Нормальный уровень силы – необходимый фактор для хорошего здоровья, бытовой, профессиональной трудоспособности.</w:t>
      </w:r>
    </w:p>
    <w:p>
      <w:pPr>
        <w:pStyle w:val="Normal"/>
        <w:spacing w:lineRule="auto" w:line="360"/>
        <w:ind w:firstLine="284"/>
        <w:jc w:val="both"/>
        <w:rPr/>
      </w:pPr>
      <w:r>
        <w:rPr>
          <w:rFonts w:cs="Times New Roman" w:ascii="Times New Roman" w:hAnsi="Times New Roman"/>
          <w:sz w:val="28"/>
          <w:lang w:val="ru-RU"/>
        </w:rPr>
        <w:t>Дальнейшее повышение уровня силы выше нормативного не влияет на устойчивость к заболеваниям и рост профессиональной трудоспособности, где требуется значительная физическая сила.</w:t>
      </w:r>
      <w:r>
        <w:br w:type="page"/>
      </w:r>
    </w:p>
    <w:p>
      <w:pPr>
        <w:pStyle w:val="Heading1"/>
        <w:spacing w:lineRule="auto" w:line="360"/>
        <w:rPr>
          <w:b/>
          <w:b/>
          <w:sz w:val="28"/>
        </w:rPr>
      </w:pPr>
      <w:r>
        <w:rPr>
          <w:b/>
          <w:sz w:val="28"/>
        </w:rPr>
        <w:t xml:space="preserve">Гибкость и методика ее развития. </w:t>
      </w:r>
    </w:p>
    <w:p>
      <w:pPr>
        <w:pStyle w:val="Heading1"/>
        <w:spacing w:lineRule="auto" w:line="360"/>
        <w:rPr>
          <w:b/>
          <w:b/>
          <w:sz w:val="28"/>
        </w:rPr>
      </w:pPr>
      <w:r>
        <w:rPr>
          <w:b/>
          <w:sz w:val="28"/>
        </w:rPr>
      </w:r>
    </w:p>
    <w:p>
      <w:pPr>
        <w:pStyle w:val="Heading1"/>
        <w:spacing w:lineRule="auto" w:line="360"/>
        <w:jc w:val="both"/>
        <w:rPr>
          <w:sz w:val="28"/>
        </w:rPr>
      </w:pPr>
      <w:r>
        <w:rPr>
          <w:sz w:val="28"/>
        </w:rPr>
        <w:t>Под гибкостью понимают способность к max по амплитуде движениям в суставах. Гибкость - морфофункциональное двигательное качество. Она зависит:</w:t>
        <w:br/>
        <w:t>- от строения суставов;</w:t>
      </w:r>
    </w:p>
    <w:p>
      <w:pPr>
        <w:pStyle w:val="Heading1"/>
        <w:spacing w:lineRule="auto" w:line="360"/>
        <w:jc w:val="both"/>
        <w:rPr>
          <w:sz w:val="28"/>
        </w:rPr>
      </w:pPr>
      <w:r>
        <w:rPr>
          <w:sz w:val="28"/>
        </w:rPr>
        <w:t>- от эластичности мышц и связочного аппарата;</w:t>
      </w:r>
    </w:p>
    <w:p>
      <w:pPr>
        <w:pStyle w:val="Heading1"/>
        <w:spacing w:lineRule="auto" w:line="360"/>
        <w:jc w:val="both"/>
        <w:rPr>
          <w:sz w:val="28"/>
        </w:rPr>
      </w:pPr>
      <w:r>
        <w:rPr>
          <w:sz w:val="28"/>
        </w:rPr>
        <w:t>- от механизмов нервной регуляции тонуса мышц.</w:t>
      </w:r>
    </w:p>
    <w:p>
      <w:pPr>
        <w:pStyle w:val="Heading1"/>
        <w:spacing w:lineRule="auto" w:line="360"/>
        <w:jc w:val="both"/>
        <w:rPr>
          <w:sz w:val="28"/>
        </w:rPr>
      </w:pPr>
      <w:r>
        <w:rPr>
          <w:sz w:val="28"/>
        </w:rPr>
        <w:t xml:space="preserve">Различают активную и пассивную гибкость. </w:t>
      </w:r>
    </w:p>
    <w:p>
      <w:pPr>
        <w:pStyle w:val="Heading1"/>
        <w:spacing w:lineRule="auto" w:line="360"/>
        <w:jc w:val="both"/>
        <w:rPr/>
      </w:pPr>
      <w:r>
        <w:rPr>
          <w:sz w:val="28"/>
          <w:u w:val="single"/>
        </w:rPr>
        <w:t>Активная гибкость</w:t>
      </w:r>
      <w:r>
        <w:rPr>
          <w:sz w:val="28"/>
        </w:rPr>
        <w:t xml:space="preserve"> - способность выполнять движения с большой амплитудой за счет собственных мышечных усилий. </w:t>
      </w:r>
    </w:p>
    <w:p>
      <w:pPr>
        <w:pStyle w:val="Heading1"/>
        <w:spacing w:lineRule="auto" w:line="360"/>
        <w:jc w:val="both"/>
        <w:rPr/>
      </w:pPr>
      <w:r>
        <w:rPr>
          <w:sz w:val="28"/>
          <w:u w:val="single"/>
        </w:rPr>
        <w:t>Пассивная гибкость</w:t>
      </w:r>
      <w:r>
        <w:rPr>
          <w:sz w:val="28"/>
        </w:rPr>
        <w:t xml:space="preserve"> - способность выполнять движения с большой амплитудой за счет действия внешних сил (партнера, тяжести). Величина пассивной гибкости выше показателей активной гибкости.</w:t>
      </w:r>
    </w:p>
    <w:p>
      <w:pPr>
        <w:pStyle w:val="Heading1"/>
        <w:spacing w:lineRule="auto" w:line="360"/>
        <w:jc w:val="both"/>
        <w:rPr>
          <w:sz w:val="28"/>
        </w:rPr>
      </w:pPr>
      <w:r>
        <w:rPr>
          <w:sz w:val="28"/>
        </w:rPr>
        <w:t>В последнее время получает распространение в спортивной литературе термин “специальная гибкость” - способность выполнять движения с большой амплитудой в суставах и направлениях, характерных для избранной спортивной специализации. Под “общей гибкостью”, в таком случае, понимается гибкость в наиболее крупных суставах и в различных направлениях.</w:t>
        <w:br/>
        <w:t>Кроме перечисленных внутренних факторов на гибкость влияют и внешние факторы: возраст, пол, телосложение, время суток, утомление, разминка. Показатели гибкости в младших и средних классах (в среднем) выше показателей старшеклассников; наибольший прирост активной гибкости отмечается в средних классах.</w:t>
      </w:r>
    </w:p>
    <w:p>
      <w:pPr>
        <w:pStyle w:val="Heading1"/>
        <w:spacing w:lineRule="auto" w:line="360"/>
        <w:jc w:val="both"/>
        <w:rPr>
          <w:sz w:val="28"/>
        </w:rPr>
      </w:pPr>
      <w:r>
        <w:rPr>
          <w:sz w:val="28"/>
        </w:rPr>
        <w:t>Половые различия определяют биологическую гибкость у девочек на 20-30% выше по сравнению с мальчиками. Лучше она сохраняется у женщин и в последующей возрастной периодике.</w:t>
      </w:r>
    </w:p>
    <w:p>
      <w:pPr>
        <w:pStyle w:val="Heading1"/>
        <w:spacing w:lineRule="auto" w:line="360"/>
        <w:jc w:val="both"/>
        <w:rPr>
          <w:sz w:val="28"/>
        </w:rPr>
      </w:pPr>
      <w:r>
        <w:rPr>
          <w:sz w:val="28"/>
        </w:rPr>
        <w:t>Время суток также влияет на гибкость, с возрастом это влияние уменьшается. В утренние часы гибкость значительно снижена, лучшие показатели гибкости отмечаются с 12 до 17 часов.</w:t>
      </w:r>
    </w:p>
    <w:p>
      <w:pPr>
        <w:pStyle w:val="Heading1"/>
        <w:spacing w:lineRule="auto" w:line="360"/>
        <w:jc w:val="both"/>
        <w:rPr/>
      </w:pPr>
      <w:r>
        <w:rPr>
          <w:sz w:val="28"/>
        </w:rPr>
        <w:t>Утомление оказывает существенное и двойственное влияние на гибкость. С одной стороны, к концу работы снижаются показатели силы мышц, в результате чего активная гибкость уменьшается до 11%. С другой стороны, снижение возбуждения силы способствует восстановлению эластичности мышц, ограничивающих амплитуду движения. Тем самым повышается пассивная гибкость, подвижность увеличивается до 14%.</w:t>
        <w:br/>
        <w:t>Неблагоприятные температурные условия (низкая температура) отрицательно влияют на все разновидности гибкости. Разогревание мышц в подготовительной части учебно-тренировочного занятия перед выполнением основных упражнений повышает подвижность в суставах.</w:t>
        <w:br/>
        <w:t>Мерилом гибкости является амплитуда движений. Для получения точных данных об амплитуде движений используют методы световой регистрации: киносъемку, циклографию, рентгено-телевизионную съемку и др. Амплитуда движений измеряется в угловых градусах или в сантиметрах.</w:t>
        <w:br/>
      </w:r>
      <w:r>
        <w:rPr>
          <w:sz w:val="28"/>
          <w:u w:val="single"/>
        </w:rPr>
        <w:t>Средства и методы:</w:t>
      </w:r>
    </w:p>
    <w:p>
      <w:pPr>
        <w:pStyle w:val="Heading1"/>
        <w:spacing w:lineRule="auto" w:line="360"/>
        <w:jc w:val="both"/>
        <w:rPr>
          <w:sz w:val="28"/>
        </w:rPr>
      </w:pPr>
      <w:r>
        <w:rPr>
          <w:sz w:val="28"/>
        </w:rPr>
        <w:t>Средством развития гибкости являются упражнения на растягивания. Их делят на 2 группы: активные и пассивные. Активные упражнения:</w:t>
        <w:br/>
        <w:t>- однофазные и пружинистые (сдвоенные, строенные) наклоны;</w:t>
      </w:r>
    </w:p>
    <w:p>
      <w:pPr>
        <w:pStyle w:val="Heading1"/>
        <w:spacing w:lineRule="auto" w:line="360"/>
        <w:jc w:val="both"/>
        <w:rPr>
          <w:sz w:val="28"/>
        </w:rPr>
      </w:pPr>
      <w:r>
        <w:rPr>
          <w:sz w:val="28"/>
        </w:rPr>
        <w:t>- маховые и фиксированные;</w:t>
      </w:r>
    </w:p>
    <w:p>
      <w:pPr>
        <w:pStyle w:val="Heading1"/>
        <w:spacing w:lineRule="auto" w:line="360"/>
        <w:jc w:val="both"/>
        <w:rPr>
          <w:sz w:val="28"/>
        </w:rPr>
      </w:pPr>
      <w:r>
        <w:rPr>
          <w:sz w:val="28"/>
        </w:rPr>
        <w:t>- статические упражнения (сохранение неподвижного положения с</w:t>
      </w:r>
    </w:p>
    <w:p>
      <w:pPr>
        <w:pStyle w:val="Heading1"/>
        <w:spacing w:lineRule="auto" w:line="360"/>
        <w:jc w:val="both"/>
        <w:rPr>
          <w:sz w:val="28"/>
        </w:rPr>
      </w:pPr>
      <w:r>
        <w:rPr>
          <w:sz w:val="28"/>
        </w:rPr>
        <w:t xml:space="preserve"> </w:t>
      </w:r>
      <w:r>
        <w:rPr>
          <w:sz w:val="28"/>
        </w:rPr>
        <w:t>максимальной амплитудой).</w:t>
      </w:r>
    </w:p>
    <w:p>
      <w:pPr>
        <w:pStyle w:val="Heading1"/>
        <w:spacing w:lineRule="auto" w:line="360"/>
        <w:jc w:val="both"/>
        <w:rPr>
          <w:sz w:val="28"/>
        </w:rPr>
      </w:pPr>
      <w:r>
        <w:rPr>
          <w:sz w:val="28"/>
        </w:rPr>
        <w:t>Пассивные упражнения: поза сохраняется за счет внешних сил. Применяя их, достигают наибольших показателей гибкости. Для развития активной гибкости эффективны упражнения на растягивание в динамическом режиме.</w:t>
        <w:br/>
        <w:t>Общее методическое требование для развития гибкости - обязательный разогрев (до потоотделения) перед выполнением упражнений на растягивание.</w:t>
        <w:br/>
        <w:t>Взаимное сопротивление мышц, окружающих суставы, имеет охранительный эффект. Именно поэтому воспитание гибкости должно с запасом обеспечивать требуемую мах амплитуду движений и не стремиться к предельно возможной степени. В последнем случае это ведет к травмированию (растяжению суставных связок, привычным вывихам суставов), нарушению правильной осанки.</w:t>
      </w:r>
    </w:p>
    <w:p>
      <w:pPr>
        <w:pStyle w:val="Heading1"/>
        <w:spacing w:lineRule="auto" w:line="360"/>
        <w:jc w:val="both"/>
        <w:rPr>
          <w:sz w:val="28"/>
        </w:rPr>
      </w:pPr>
      <w:r>
        <w:rPr>
          <w:sz w:val="28"/>
        </w:rPr>
        <w:t>Мышцы малорастяжимы, поэтому основной метод выполнения упражнений на растягивание - повторный. Разовое выполнение упражнений не эффективно. Многоразовые выполнения ведут к суммированию следов упражнения и увеличение амплитуды становится заметным. Рекомендуется выполнять упражнения на растягивание сериями по 6-12 раз, увеличивая амплитуду движений от серии к серии. Между сериями целесообразно выполнять упражнения на расслабление.</w:t>
      </w:r>
    </w:p>
    <w:p>
      <w:pPr>
        <w:pStyle w:val="Heading1"/>
        <w:spacing w:lineRule="auto" w:line="360"/>
        <w:jc w:val="both"/>
        <w:rPr>
          <w:sz w:val="28"/>
        </w:rPr>
      </w:pPr>
      <w:r>
        <w:rPr>
          <w:sz w:val="28"/>
        </w:rPr>
        <w:t xml:space="preserve">Серии упражнений выполняются в определенной последовательности: </w:t>
        <w:br/>
        <w:t>- для рук;</w:t>
      </w:r>
    </w:p>
    <w:p>
      <w:pPr>
        <w:pStyle w:val="Heading1"/>
        <w:spacing w:lineRule="auto" w:line="360"/>
        <w:jc w:val="both"/>
        <w:rPr>
          <w:sz w:val="28"/>
        </w:rPr>
      </w:pPr>
      <w:r>
        <w:rPr>
          <w:sz w:val="28"/>
        </w:rPr>
        <w:t>- для туловища;</w:t>
      </w:r>
    </w:p>
    <w:p>
      <w:pPr>
        <w:pStyle w:val="Heading1"/>
        <w:spacing w:lineRule="auto" w:line="360"/>
        <w:jc w:val="both"/>
        <w:rPr>
          <w:sz w:val="28"/>
        </w:rPr>
      </w:pPr>
      <w:r>
        <w:rPr>
          <w:sz w:val="28"/>
        </w:rPr>
        <w:t>- для ног.</w:t>
      </w:r>
    </w:p>
    <w:p>
      <w:pPr>
        <w:pStyle w:val="Heading1"/>
        <w:spacing w:lineRule="auto" w:line="360"/>
        <w:jc w:val="both"/>
        <w:rPr>
          <w:sz w:val="28"/>
        </w:rPr>
      </w:pPr>
      <w:r>
        <w:rPr>
          <w:sz w:val="28"/>
        </w:rPr>
        <w:t>Более успешно происходит воспитание гибкости при ежедневных занятиях или 2 раза в день (в виде заданий на дом). Наиболее эффективно комплексное применение упражнений на растягивание в следующем сочетании: 40% упражнений активного характера, 40% упражнений пассивного характера и 20% - статического. Упражнения на растягивание можно включать в любую часть занятий, особенно в интервалах между силовыми и скоростными упражнениями.</w:t>
        <w:br/>
        <w:t xml:space="preserve">В младшем школьном возрасте преимущественно используются упражнения в активном динамическом режиме, в среднем и старшем возрасте - все варианты. Причем, если в младших и средних классах развивается гибкость (развивающий режим), то в старших классах стараются сохранить достигнутый уровень ее развития (поддерживающий режим). Наилучшие показатели гибкости в крупных звеньях тела наблюдаются в возрасте до 13-14 лет. </w:t>
      </w:r>
    </w:p>
    <w:p>
      <w:pPr>
        <w:pStyle w:val="Heading1"/>
        <w:spacing w:lineRule="auto" w:line="360"/>
        <w:jc w:val="both"/>
        <w:rPr>
          <w:sz w:val="28"/>
        </w:rPr>
      </w:pPr>
      <w:r>
        <w:rPr>
          <w:sz w:val="28"/>
        </w:rPr>
        <w:t>Заканчивая рассмотрение развития физических качеств в процессе физического воспитания, следует акцентировать внимание на взаимосвязи их развития в школьном возрасте. Так, развитие одного качества способствует росту показателей других физических качеств. Именно эта взаимосвязь обусловливает необходимость комплексного подхода к воспитанию физических качеств у школьников.</w:t>
      </w:r>
    </w:p>
    <w:p>
      <w:pPr>
        <w:pStyle w:val="Heading1"/>
        <w:spacing w:lineRule="auto" w:line="360"/>
        <w:jc w:val="both"/>
        <w:rPr>
          <w:b/>
          <w:b/>
          <w:sz w:val="28"/>
        </w:rPr>
      </w:pPr>
      <w:r>
        <w:rPr>
          <w:sz w:val="28"/>
        </w:rPr>
        <w:t>Значительные инволюционные изменения наступают в пожилом и старческом возрасте (в связи с изменением состава мышц и ухудшением упруго-эластических свойств мышц и связок). Нужно противодействовать регрессивным изменениям путем использования специальных упражнений с тем, чтобы поддерживать гибкость на уровне, близком к ранее достигнутому.</w:t>
      </w:r>
    </w:p>
    <w:p>
      <w:pPr>
        <w:pStyle w:val="Heading1"/>
        <w:spacing w:lineRule="auto" w:line="360"/>
        <w:rPr>
          <w:b/>
          <w:b/>
          <w:sz w:val="28"/>
        </w:rPr>
      </w:pPr>
      <w:r>
        <w:rPr>
          <w:b/>
          <w:sz w:val="28"/>
        </w:rPr>
      </w:r>
    </w:p>
    <w:p>
      <w:pPr>
        <w:pStyle w:val="Heading1"/>
        <w:spacing w:lineRule="auto" w:line="360"/>
        <w:rPr>
          <w:b/>
          <w:b/>
          <w:sz w:val="28"/>
        </w:rPr>
      </w:pPr>
      <w:r>
        <w:rPr>
          <w:b/>
          <w:sz w:val="28"/>
        </w:rPr>
        <w:t>Выносливость.</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284"/>
        <w:jc w:val="both"/>
        <w:rPr/>
      </w:pPr>
      <w:r>
        <w:rPr>
          <w:rFonts w:cs="Times New Roman" w:ascii="Times New Roman" w:hAnsi="Times New Roman"/>
          <w:sz w:val="28"/>
          <w:lang w:val="ru-RU"/>
        </w:rPr>
        <w:t xml:space="preserve">Выносливость определяет возможность выполнения длительной работы, противостояния утомлению. Выносливость решающим образом определяет успех в таких видах спорта, как лыжи, коньки, плавание, бег, велоспорт, гребля. </w:t>
      </w:r>
    </w:p>
    <w:p>
      <w:pPr>
        <w:pStyle w:val="Normal"/>
        <w:spacing w:lineRule="auto" w:line="360"/>
        <w:ind w:firstLine="284"/>
        <w:jc w:val="both"/>
        <w:rPr/>
      </w:pPr>
      <w:r>
        <w:rPr>
          <w:rFonts w:cs="Times New Roman" w:ascii="Times New Roman" w:hAnsi="Times New Roman"/>
          <w:sz w:val="28"/>
          <w:lang w:val="ru-RU"/>
        </w:rPr>
        <w:t xml:space="preserve">В спорте под словом «выносливость» подразумевается способность выполнять интенсивную мышечную работу в условиях недостатка кислорода. Разные люди по-разному справляются со спортивными нагрузками. Кому-то они достаются легко, кому-то с напряжением, так как все зависит от индивидуальной устойчивости человека к кислородной недостаточности. </w:t>
      </w:r>
    </w:p>
    <w:p>
      <w:pPr>
        <w:pStyle w:val="Normal"/>
        <w:spacing w:lineRule="auto" w:line="360"/>
        <w:ind w:firstLine="284"/>
        <w:jc w:val="both"/>
        <w:rPr/>
      </w:pPr>
      <w:r>
        <w:rPr>
          <w:rFonts w:cs="Times New Roman" w:ascii="Times New Roman" w:hAnsi="Times New Roman"/>
          <w:sz w:val="28"/>
          <w:lang w:val="ru-RU"/>
        </w:rPr>
        <w:t>Кислородная недостаточность возникает при значительной физической нагрузке. Не успевая получить из атмосферного воздуха необходимый кислород, организм спортсмена вырабатывает энергию за счет анаэробных реакций, при этом образуется молочная кислота. Для  восстановления нарушенного равновесия и используется получаемый после финиша «кислородный долг». Ученые установили, что, чем выше кислородный долг после предельной работы, тем он обладает большими возможностями работать в бескислородных условиях.</w:t>
      </w:r>
    </w:p>
    <w:p>
      <w:pPr>
        <w:pStyle w:val="Normal"/>
        <w:spacing w:lineRule="auto" w:line="360"/>
        <w:ind w:firstLine="284"/>
        <w:jc w:val="both"/>
        <w:rPr/>
      </w:pPr>
      <w:r>
        <w:rPr>
          <w:rFonts w:cs="Times New Roman" w:ascii="Times New Roman" w:hAnsi="Times New Roman"/>
          <w:sz w:val="28"/>
          <w:lang w:val="ru-RU"/>
        </w:rPr>
        <w:t xml:space="preserve">Секрет выносливости – в направленной подготовке организма. Для развития общей выносливости необходимы упражнения средней интенсивности, длительные по времени, выполняемые в равномерном темпе. С прогрессивным возрастанием нагрузки по мере усиления подготовки. </w:t>
      </w:r>
    </w:p>
    <w:p>
      <w:pPr>
        <w:pStyle w:val="Normal"/>
        <w:spacing w:lineRule="auto" w:line="360"/>
        <w:ind w:firstLine="284"/>
        <w:jc w:val="both"/>
        <w:rPr/>
      </w:pPr>
      <w:r>
        <w:rPr>
          <w:rFonts w:cs="Times New Roman" w:ascii="Times New Roman" w:hAnsi="Times New Roman"/>
          <w:sz w:val="28"/>
          <w:lang w:val="ru-RU"/>
        </w:rPr>
        <w:t xml:space="preserve">В значительной мере выносливость зависит от деятельности сердечно-сосудистой, дыхательных систем, экономным расходованием энергии. Она зависит от запаса энергетического субстрата (мышечного гликогена). Запасы гликогена в скелетных мышцах у нетренированных людей составляет около 1,4%, а у спортсменов – 2,2%. В процессе тренировки на выносливость запасы гликогена значительно увеличиваются. С возрастом выносливость заметно повышается  на при этом следует учитывать не только календарный, но и биологический возраст. </w:t>
      </w:r>
    </w:p>
    <w:p>
      <w:pPr>
        <w:pStyle w:val="Normal"/>
        <w:spacing w:lineRule="auto" w:line="360"/>
        <w:ind w:firstLine="284"/>
        <w:jc w:val="both"/>
        <w:rPr>
          <w:rFonts w:ascii="Times New Roman" w:hAnsi="Times New Roman" w:cs="Times New Roman"/>
          <w:sz w:val="28"/>
          <w:lang w:val="ru-RU"/>
        </w:rPr>
      </w:pPr>
      <w:r>
        <w:rPr>
          <w:rFonts w:cs="Times New Roman" w:ascii="Times New Roman" w:hAnsi="Times New Roman"/>
          <w:sz w:val="28"/>
          <w:lang w:val="ru-RU"/>
        </w:rPr>
        <w:t xml:space="preserve">Чем выше уровень аэробных возможностей, то есть выносливость, тем лучше показатели артериального давления, холестеринового обмена, чувствительности к стрессам. При понижении выносливости повышается риск ишемических болезней сердца, появления злокачественных новообразований. </w:t>
      </w:r>
    </w:p>
    <w:p>
      <w:pPr>
        <w:pStyle w:val="Normal"/>
        <w:spacing w:lineRule="auto" w:line="360"/>
        <w:ind w:left="36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left="360" w:hanging="0"/>
        <w:jc w:val="center"/>
        <w:rPr>
          <w:rFonts w:ascii="Times New Roman" w:hAnsi="Times New Roman" w:cs="Times New Roman"/>
          <w:b/>
          <w:b/>
          <w:sz w:val="28"/>
          <w:lang w:val="ru-RU"/>
        </w:rPr>
      </w:pPr>
      <w:r>
        <w:rPr>
          <w:rFonts w:cs="Times New Roman" w:ascii="Times New Roman" w:hAnsi="Times New Roman"/>
          <w:b/>
          <w:sz w:val="28"/>
          <w:lang w:val="ru-RU"/>
        </w:rPr>
        <w:t>Ловкость и методы ее воспитания.</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br/>
        <w:t>Под ловкостью подразумевается способность человека к быстрому овладению новыми движениями или к быстрой перестройке двигательной деятельности в соответствии с требованиями внезапно изменившейся ситуации.</w:t>
        <w:br/>
        <w:t>Воспитание ловкости связано с повышением способности к выполнению сложных по координации движений, быстрому переключению от одних двигательных актов к другим и с выработкой умения действовать наиболее целесообразно в соответствии с внезапно изменившимися условиями или задачами (т.е. способность быстро, точно и экономно решать сложную двигательную задачу).</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Координирующие способности:</w:t>
      </w:r>
    </w:p>
    <w:p>
      <w:pPr>
        <w:pStyle w:val="Normal"/>
        <w:spacing w:lineRule="auto" w:line="360"/>
        <w:ind w:left="360" w:hanging="0"/>
        <w:jc w:val="both"/>
        <w:rPr/>
      </w:pPr>
      <w:r>
        <w:rPr>
          <w:rFonts w:cs="Times New Roman" w:ascii="Times New Roman" w:hAnsi="Times New Roman"/>
          <w:sz w:val="28"/>
          <w:lang w:val="ru-RU"/>
        </w:rPr>
        <w:t>1) способность координировать движения при построении действия;</w:t>
        <w:br/>
        <w:t>2) способность перестроить их для изменения параметров действия или переключение на другое действие при изменении условий.</w:t>
        <w:br/>
        <w:t xml:space="preserve">Ловкость характеризуется координацией и точностью движений. </w:t>
      </w:r>
      <w:r>
        <w:rPr>
          <w:rFonts w:cs="Times New Roman" w:ascii="Times New Roman" w:hAnsi="Times New Roman"/>
          <w:sz w:val="28"/>
          <w:u w:val="single"/>
          <w:lang w:val="ru-RU"/>
        </w:rPr>
        <w:t>Координация движений</w:t>
      </w:r>
      <w:r>
        <w:rPr>
          <w:rFonts w:cs="Times New Roman" w:ascii="Times New Roman" w:hAnsi="Times New Roman"/>
          <w:sz w:val="28"/>
          <w:lang w:val="ru-RU"/>
        </w:rPr>
        <w:t xml:space="preserve"> - основной компонент ловкости: способность к одновременному и последовательному согласованному сочетанию движений. Она зависит от четкой и соразмерной работой мышц, в которой строго согласованы различные по силе и времени мышечные напряжения.</w:t>
        <w:br/>
        <w:t>Некоторые авторы определяют координацию движений по-разному, акцентируя внимание на одной из ее сторон. Н.А. Бернштейн, принимая во внимание внешнюю сторону координации движений, определяет ее как преодоление избыточных ступеней свободы движущегося органа, т.е. превращение его в управляемую систему. Звено тела движется по равнодействующей внутренних, внешних и реактивных сил. Центральная нервная система получает от проприорецепторов движущегося органа информацию об отклонении его траектории от “надлежащей” и вносит соответствующие поправки в эффекторный процесс. Данный принцип координирования он назвал принципом сенсорной коррекции.</w:t>
        <w:br/>
        <w:t>Ведущее место принадлежит ЦНС. Создание сложнейших координаций, необходимых для осуществления трудных задач, происходит за счет высокой пластичности нервных процессов, обусловливающих быстрое переключение с одних реакций на другие и создание новых временных связей (Н.В. Зимкин, 1970).</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Ловкость в значительной степени зависит от имеющегося двигательного опыта. Владение разнообразными двигательными умениями и навыками положительно сказывается на функциональных возможностях двигательного анализатора. Следовательно, ловкость можно считать проявлением дееспособности функциональных систем управления движением и распределения энергозатрат.</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К основным факторам, определяющим ловкость, относятся: деятельность ЦНС, богатство динамических стереотипов, степень развития систем, умение управлять мышечным тонусом, полноценность восприятия собственных движений и окружающей обстановки. Все эти факторы тесно взаимосвязаны.</w:t>
        <w:br/>
        <w:t>Ловкость может измеряться временем овладения или выполнения двигательного действия (мин, с), координационной сложностью выполняемого действия (оценка элементов в гимнастике из 8,9 и 10 баллов), точностью выполняемого действия (слалом - количество сбитых флажков, акробатика - высота, группировка, градусы в поворотах, устойчивость в приземлении), результатом (прыжки в высоту с шестом- м, см).</w:t>
      </w:r>
    </w:p>
    <w:p>
      <w:pPr>
        <w:pStyle w:val="Normal"/>
        <w:spacing w:lineRule="auto" w:line="360"/>
        <w:ind w:left="360" w:hanging="0"/>
        <w:jc w:val="both"/>
        <w:rPr>
          <w:rFonts w:ascii="Times New Roman" w:hAnsi="Times New Roman" w:cs="Times New Roman"/>
          <w:sz w:val="28"/>
          <w:u w:val="single"/>
          <w:lang w:val="ru-RU"/>
        </w:rPr>
      </w:pPr>
      <w:r>
        <w:rPr>
          <w:rFonts w:cs="Times New Roman" w:ascii="Times New Roman" w:hAnsi="Times New Roman"/>
          <w:sz w:val="28"/>
          <w:u w:val="single"/>
          <w:lang w:val="ru-RU"/>
        </w:rPr>
      </w:r>
    </w:p>
    <w:p>
      <w:pPr>
        <w:pStyle w:val="Normal"/>
        <w:spacing w:lineRule="auto" w:line="360"/>
        <w:ind w:left="360" w:hanging="0"/>
        <w:jc w:val="both"/>
        <w:rPr>
          <w:rFonts w:ascii="Times New Roman" w:hAnsi="Times New Roman" w:cs="Times New Roman"/>
          <w:sz w:val="28"/>
          <w:u w:val="single"/>
          <w:lang w:val="ru-RU"/>
        </w:rPr>
      </w:pPr>
      <w:r>
        <w:rPr>
          <w:rFonts w:cs="Times New Roman" w:ascii="Times New Roman" w:hAnsi="Times New Roman"/>
          <w:sz w:val="28"/>
          <w:u w:val="single"/>
          <w:lang w:val="ru-RU"/>
        </w:rPr>
      </w:r>
    </w:p>
    <w:p>
      <w:pPr>
        <w:pStyle w:val="Normal"/>
        <w:spacing w:lineRule="auto" w:line="360"/>
        <w:ind w:left="360" w:hanging="0"/>
        <w:jc w:val="both"/>
        <w:rPr>
          <w:rFonts w:ascii="Times New Roman" w:hAnsi="Times New Roman" w:cs="Times New Roman"/>
          <w:sz w:val="28"/>
          <w:u w:val="single"/>
          <w:lang w:val="ru-RU"/>
        </w:rPr>
      </w:pPr>
      <w:r>
        <w:rPr>
          <w:rFonts w:cs="Times New Roman" w:ascii="Times New Roman" w:hAnsi="Times New Roman"/>
          <w:sz w:val="28"/>
          <w:u w:val="single"/>
          <w:lang w:val="ru-RU"/>
        </w:rPr>
        <w:t>Средства развития ловкости.</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Наиболее эффективным средством считают следующие упражнения: гимнастические, акробатические, легкоатлетические, спортивно-игровые, единоборства, горнолыжные. У акробатов и гимнастов высока точность движений, и зависит она от уровня спортивной подготовленности. Эта зависимость проявляется в точности оценки пространственно-временных интервалов и дозирования мышечных усилий. Гимнастические и акробатические упражнения развивают анализаторные системы, повышают вестибулярную устойчивость (особенно ТСО: лопинг, качели, батут, гимнастическое колесо),улучшают координационные возможности занимающихся. Специально подобранные ОРУ на согласование и точность движений особенно эффективны для воспитания координации движений рук.</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Тройной прыжок, прыжки с шестом, в длину и высоту способствуют развитию прежде всего координации движений занимающихся. Наиболее эффективным и доступным средством воспитания ловкости у занимающихся являются подвижные и спортивные игры. Они развивают координацию, точность и соразмерность движений, анализаторные системы. В спортивно-игровых упражнениях приобретаются навыки быстрых и эффективных движений в неожиданно сложившейся ситуации.</w:t>
        <w:br/>
        <w:t>Упражнения в единоборствах развивают ловкость. Бокс, борьба, фехтование развивают точность и быстроту реакции. Они формируют такие тонкие ощущения, как “чувство дистанции”, “чувство времени”, расширяя тем самым двигательные возможности человека. Варьирование тактических условий в спортивных играх и единоборствах способствует своевременной перестройке двигательной деятельности.</w:t>
        <w:br/>
        <w:t>Скоростные спуски, слалом выполняются в непрерывно меняющихся условиях и также способствуют развитию ловкости.</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u w:val="single"/>
          <w:lang w:val="ru-RU"/>
        </w:rPr>
        <w:t>Методика воспитания ловкости.</w:t>
      </w:r>
    </w:p>
    <w:p>
      <w:pPr>
        <w:pStyle w:val="Normal"/>
        <w:spacing w:lineRule="auto" w:line="360"/>
        <w:ind w:left="360" w:hanging="0"/>
        <w:jc w:val="both"/>
        <w:rPr/>
      </w:pPr>
      <w:r>
        <w:rPr>
          <w:rFonts w:cs="Times New Roman" w:ascii="Times New Roman" w:hAnsi="Times New Roman"/>
          <w:sz w:val="28"/>
          <w:lang w:val="ru-RU"/>
        </w:rPr>
        <w:t xml:space="preserve">Общими методическими требованиями в процессе обучения является “новизна” упражнений и постепенное повышение их координационной сложности. Для развития ловкости можно использовать любые новые упражнения или изученные упражнения с элементами новизны. Это обучение новому должно осуществляться постоянно. Простое повторение изученных упражнений не ведет к развитию ловкости, а длительные перерывы приводят к потере способности обучаться (при длительных перерывах мастера спорта проигрывают </w:t>
      </w:r>
      <w:r>
        <w:rPr>
          <w:rFonts w:cs="Times New Roman" w:ascii="Times New Roman" w:hAnsi="Times New Roman"/>
          <w:sz w:val="28"/>
        </w:rPr>
        <w:t>I</w:t>
      </w:r>
      <w:r>
        <w:rPr>
          <w:rFonts w:cs="Times New Roman" w:ascii="Times New Roman" w:hAnsi="Times New Roman"/>
          <w:sz w:val="28"/>
          <w:lang w:val="ru-RU"/>
        </w:rPr>
        <w:t>-разрядникам по времени освоения нового элемента). Автоматизация динамического стереотипа аналогична, в известной степени, скоростному барьеру и не способствует развитию ловкости.</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xml:space="preserve">Постепенное повышение координационной трудности упражнения может заключаться в повышении требований: </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1) к точности движений;</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2) к их взаимной согласованности;</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3) к внезапности изменения обстановки.</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Методические приемы, с помощью которых реализуются общие методические положения:</w:t>
      </w:r>
    </w:p>
    <w:p>
      <w:pPr>
        <w:pStyle w:val="Normal"/>
        <w:spacing w:lineRule="auto" w:line="360"/>
        <w:ind w:left="360" w:hanging="0"/>
        <w:jc w:val="both"/>
        <w:rPr/>
      </w:pPr>
      <w:r>
        <w:rPr>
          <w:rFonts w:cs="Times New Roman" w:ascii="Times New Roman" w:hAnsi="Times New Roman"/>
          <w:sz w:val="28"/>
          <w:lang w:val="ru-RU"/>
        </w:rPr>
        <w:t xml:space="preserve">- выполнение </w:t>
      </w:r>
      <w:r>
        <w:rPr>
          <w:rFonts w:cs="Times New Roman" w:ascii="Times New Roman" w:hAnsi="Times New Roman"/>
          <w:sz w:val="28"/>
        </w:rPr>
        <w:t>I</w:t>
      </w:r>
      <w:r>
        <w:rPr>
          <w:rFonts w:cs="Times New Roman" w:ascii="Times New Roman" w:hAnsi="Times New Roman"/>
          <w:sz w:val="28"/>
          <w:lang w:val="ru-RU"/>
        </w:rPr>
        <w:t xml:space="preserve"> раз показанных комплексов ОРУ или несложных гимнастических и акробатических элементов;</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выполнение упражнений оригинальным (необычным) способом (выполнение подъема не силой, а махом; преодоление препятствий нетрадиционным способом);</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зеркальное выполнение упражнения (соскок в “чужую” сторону, метание или прыжок “чужой” ногой или толчок “чужой” рукой);</w:t>
        <w:br/>
        <w:t xml:space="preserve">- применение необычных исходных положений (прыжки или бег спиной вперед). Приемы необычных двигательных заданий развивают способность быстро обучаться новым движениям, т.е. “тренируют тренированность ЦНС”; </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изменение скорости или темпа движений;</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изменение пространственных границ (увеличение размеров препятствий или высоты снаряда, уменьшение площадок для игры);</w:t>
        <w:br/>
        <w:t>- введение дополнительных движений (опорный прыжок с последующим кувырком или поворотом в воздухе);</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изменение последовательности выполняемых движений (элементов в комбинации);</w:t>
        <w:br/>
        <w:t>- комплексирование видов деятельности (ходьба и прыжки, бег и ловля);</w:t>
        <w:br/>
        <w:t>- выполнение движений без зрительного анализатора.</w:t>
      </w:r>
    </w:p>
    <w:p>
      <w:pPr>
        <w:pStyle w:val="Normal"/>
        <w:spacing w:lineRule="auto" w:line="360"/>
        <w:ind w:left="360" w:hanging="0"/>
        <w:jc w:val="both"/>
        <w:rPr/>
      </w:pPr>
      <w:r>
        <w:rPr>
          <w:rFonts w:cs="Times New Roman" w:ascii="Times New Roman" w:hAnsi="Times New Roman"/>
          <w:sz w:val="28"/>
          <w:lang w:val="ru-RU"/>
        </w:rPr>
        <w:t>Данные методические приемы повышают координационную сложность упражнений. Координация движений зависит от точности движений, устойчивости вестибулярного аппарата, умения расслаблять мышцы.</w:t>
        <w:br/>
      </w:r>
      <w:r>
        <w:rPr>
          <w:rFonts w:cs="Times New Roman" w:ascii="Times New Roman" w:hAnsi="Times New Roman"/>
          <w:sz w:val="28"/>
          <w:u w:val="single"/>
          <w:lang w:val="ru-RU"/>
        </w:rPr>
        <w:t>Точность и соразмерность движений</w:t>
      </w:r>
      <w:r>
        <w:rPr>
          <w:rFonts w:cs="Times New Roman" w:ascii="Times New Roman" w:hAnsi="Times New Roman"/>
          <w:sz w:val="28"/>
          <w:lang w:val="ru-RU"/>
        </w:rPr>
        <w:t xml:space="preserve"> - это способность выполнять их в максимальном соответствии с требуемой формой и содержанием. Они предполагают наличие не только точно согласованной мышечной деятельности, но и тонких кинестезических, зрительных ощущений и хорошей двигательной памяти. Соответствие пространственных параметров действия заданному эталону достигается взаимосвязью пространственной, временной и динамической точности движений в различных двигательных действиях.</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Воспитание точности обеспечивается систематическим развивающим воздействием на восприятие и анализ пространственных условий, а одновременно и на управление пространственными параметрами движений.</w:t>
        <w:br/>
        <w:t>Рекомендуемые методические приемы и подходы:</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ОРУ на точность движений по командам;</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разметка дистанции, постановка дополнительных ориентиров в прыжках или соскоках;</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метание по цели (на указанное расстояние, в корзину, по мишени);</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прыжки и соскоки на точность приземления (0,5 х 0,5 м);</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бег с различной величиной и частотой шага;</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сочетание контрастных заданий (метание на разные расстояния или предметов разного веса на одно расстояние, удары по воротам с 10 и 20 м);</w:t>
        <w:br/>
        <w:t>- улучшение пространственных дифференцировок путем перехода к близким заданиям;</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ограничение или временное исключение зрительного самоконтроля при выполнении двигательного действия.</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Использование сенсорного метода срочной информации о параметрах движений позволяет спортсмену и тренеру сразу внести коррективы в движения, тем самым способствуют развитию ловкости. Приборная коррекция дает точные количественные коррективы: словесная коррекция тренера вносит обобщенные уточнения в движения (рано, поздно, меньше, больше и т.д.). Воспитанию способностей к точной пространственной ориентировке способствует и самоконтроль спортсмена. Для этого используются наглядные ориентиры (рисунки, предметы, разметка инвентаря); они указывают направление и граничные точки амплитуды.</w:t>
        <w:br/>
      </w:r>
      <w:r>
        <w:rPr>
          <w:rFonts w:cs="Times New Roman" w:ascii="Times New Roman" w:hAnsi="Times New Roman"/>
          <w:sz w:val="28"/>
          <w:u w:val="single"/>
          <w:lang w:val="ru-RU"/>
        </w:rPr>
        <w:t>Способность сохранять равновесие</w:t>
      </w:r>
      <w:r>
        <w:rPr>
          <w:rFonts w:cs="Times New Roman" w:ascii="Times New Roman" w:hAnsi="Times New Roman"/>
          <w:sz w:val="28"/>
          <w:lang w:val="ru-RU"/>
        </w:rPr>
        <w:t xml:space="preserve"> в статических и динамических упражнениях является фактором, содействующим качественному выполнению упражнения и развитию ловкости. Для воспитания способности к поддержанию равновесия используют методические приемы, затрудняющие сохранение равновесия:</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уменьшение опоры;</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использование высокой и качающейся опоры;</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увеличение времени сохранения позы;</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самостоятельная кратковременная потеря равновесия с последующим восстановлением позы;</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использование противодействия;</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временное исключение зрительного самоконтроля.</w:t>
      </w:r>
    </w:p>
    <w:p>
      <w:pPr>
        <w:pStyle w:val="Normal"/>
        <w:spacing w:lineRule="auto" w:line="360"/>
        <w:ind w:left="360" w:hanging="0"/>
        <w:jc w:val="both"/>
        <w:rPr/>
      </w:pPr>
      <w:r>
        <w:rPr>
          <w:rFonts w:cs="Times New Roman" w:ascii="Times New Roman" w:hAnsi="Times New Roman"/>
          <w:sz w:val="28"/>
          <w:lang w:val="ru-RU"/>
        </w:rPr>
        <w:t xml:space="preserve">Другое направление – </w:t>
      </w:r>
      <w:r>
        <w:rPr>
          <w:rFonts w:cs="Times New Roman" w:ascii="Times New Roman" w:hAnsi="Times New Roman"/>
          <w:sz w:val="28"/>
          <w:u w:val="single"/>
          <w:lang w:val="ru-RU"/>
        </w:rPr>
        <w:t xml:space="preserve">совершенствование функций вестибулярного </w:t>
      </w:r>
    </w:p>
    <w:p>
      <w:pPr>
        <w:pStyle w:val="Normal"/>
        <w:spacing w:lineRule="auto" w:line="360"/>
        <w:ind w:left="360" w:hanging="0"/>
        <w:jc w:val="both"/>
        <w:rPr/>
      </w:pPr>
      <w:r>
        <w:rPr>
          <w:rFonts w:cs="Times New Roman" w:ascii="Times New Roman" w:hAnsi="Times New Roman"/>
          <w:sz w:val="28"/>
          <w:u w:val="single"/>
          <w:lang w:val="ru-RU"/>
        </w:rPr>
        <w:t>аппарата</w:t>
      </w:r>
      <w:r>
        <w:rPr>
          <w:rFonts w:cs="Times New Roman" w:ascii="Times New Roman" w:hAnsi="Times New Roman"/>
          <w:sz w:val="28"/>
          <w:lang w:val="ru-RU"/>
        </w:rPr>
        <w:t xml:space="preserve">: </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круговые движения головой;</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вращение на стуле или в упоре присев;</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ускорения прямолинейные и угловые (серии кувырков, ТСО - качели и др.);</w:t>
        <w:br/>
        <w:t>- парные и групповые упражнения в равновесии;</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прыжки с поворотом на определенное количество градусов.</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Они особенно эффективны для детей и лиц с ослабленной функцией равновесия.</w:t>
        <w:br/>
        <w:t>Умение управлять мышечным тонусом также влияет на проявление ловкости, т.к. любое движение есть результат напряжения и расслабления мышц. На этапе начального обучения наблюдается координационная мышечная напряженность, т.е. замедленный переход мышц от напряжения к расслаблению. Внешне движения скованы, неловки. Для устранения ее применяют:</w:t>
        <w:br/>
        <w:t>- многократное выполнение упражнений в медленном темпе;</w:t>
        <w:br/>
        <w:t>- снижение эмоционального возбуждения (устранение соревновательной обстановки и др.);</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контроль за мимикой лица (напряженность обычно и выражается в мимике, рекомендуется улыбаться);</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 чередование напряжения и расслабления мышц (метод контрастных заданий).</w:t>
        <w:br/>
        <w:t>Причиной координационной напряженности при выполнении освоенных упражнений может быть стрессовая ситуация, повышенная ответственность, непривычные условия. Устранить ее можно, применяя приемы психической саморегуляции, выполняя упражнения в состоянии утомления.</w:t>
        <w:br/>
        <w:t>Повышенная мышечная напряженность в состоянии покоя (тоническая напряженность) снижается при выполнении упражнений на расслабление в виде свободных движений конечностями и туловищем в интервалы отдыха, упражнений на растягивание, приемами массажа, плаванием и сауной.</w:t>
        <w:br/>
        <w:t>Особенности биологического развития ловкости у детей школьного возраста.</w:t>
        <w:br/>
        <w:t>Наиболее благоприятные условия для развития и воспитания ловкости создаются в младшем школьном возрасте, когда происходит наибольший прирост координационных способностей. Занятия целесообразно ориентировать на развитие пространственных и силовых характеристик движений (умение различать длину и частоту шага, прыжка, дальность броска). Дети легко схватывают технику довольно координационно сложных упражнений. В младшем и среднем школьном возрасте развивается способность поддерживать равновесие тела.</w:t>
        <w:br/>
        <w:t>В среднем школьном возрасте необходимо совершенствовать пространственную ориентировку, развивать ритмические способности. Точности движений и глазомеру содействует метание по цели, на разные расстояния, метание на указанное расстояние разных предметов, корректировка положений рук в ОРУ. В период полового созревания приостанавливается рост координационных способностей.</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В старшем школьном возрасте ловкость и координационные способности преимущественно развиваются при изменении условий выполнения изученных упражнений.</w:t>
      </w:r>
    </w:p>
    <w:p>
      <w:pPr>
        <w:pStyle w:val="Normal"/>
        <w:spacing w:lineRule="auto" w:line="360"/>
        <w:ind w:left="360" w:hanging="0"/>
        <w:jc w:val="both"/>
        <w:rPr>
          <w:rFonts w:ascii="Times New Roman" w:hAnsi="Times New Roman" w:cs="Times New Roman"/>
          <w:sz w:val="28"/>
          <w:lang w:val="ru-RU"/>
        </w:rPr>
      </w:pPr>
      <w:r>
        <w:rPr>
          <w:rFonts w:cs="Times New Roman" w:ascii="Times New Roman" w:hAnsi="Times New Roman"/>
          <w:sz w:val="28"/>
          <w:lang w:val="ru-RU"/>
        </w:rPr>
        <w:t>Ловкость следует развивать в начале основной части занятий на “свежем” фоне ЦНС и четких мышечных ощущений.</w:t>
      </w:r>
      <w:r>
        <w:br w:type="page"/>
      </w:r>
    </w:p>
    <w:p>
      <w:pPr>
        <w:pStyle w:val="Normal"/>
        <w:spacing w:lineRule="auto" w:line="360"/>
        <w:jc w:val="center"/>
        <w:rPr>
          <w:rFonts w:ascii="Times New Roman" w:hAnsi="Times New Roman" w:cs="Times New Roman"/>
          <w:sz w:val="28"/>
          <w:lang w:val="ru-RU"/>
        </w:rPr>
      </w:pPr>
      <w:r>
        <w:rPr>
          <w:b/>
          <w:sz w:val="36"/>
          <w:lang w:val="ru-RU"/>
        </w:rPr>
        <w:t xml:space="preserve">ГЛАВА  </w:t>
      </w:r>
      <w:r>
        <w:rPr>
          <w:rFonts w:cs="Times New Roman" w:ascii="Times New Roman" w:hAnsi="Times New Roman"/>
          <w:b/>
          <w:sz w:val="36"/>
          <w:lang w:val="ru-RU"/>
        </w:rPr>
        <w:t>4</w:t>
      </w:r>
      <w:r>
        <w:rPr>
          <w:b/>
          <w:sz w:val="36"/>
          <w:lang w:val="ru-RU"/>
        </w:rPr>
        <w:t>.</w:t>
      </w:r>
    </w:p>
    <w:p>
      <w:pPr>
        <w:pStyle w:val="Normal"/>
        <w:spacing w:lineRule="auto" w:line="360"/>
        <w:jc w:val="center"/>
        <w:rPr>
          <w:rFonts w:ascii="Times New Roman" w:hAnsi="Times New Roman" w:cs="Times New Roman"/>
          <w:b/>
          <w:b/>
          <w:sz w:val="36"/>
          <w:lang w:val="ru-RU"/>
        </w:rPr>
      </w:pPr>
      <w:r>
        <w:rPr>
          <w:rFonts w:cs="Times New Roman" w:ascii="Times New Roman" w:hAnsi="Times New Roman"/>
          <w:b/>
          <w:sz w:val="36"/>
          <w:lang w:val="ru-RU"/>
        </w:rPr>
        <w:t xml:space="preserve">Построение и структура </w:t>
      </w:r>
    </w:p>
    <w:p>
      <w:pPr>
        <w:pStyle w:val="Normal"/>
        <w:spacing w:lineRule="auto" w:line="360"/>
        <w:jc w:val="center"/>
        <w:rPr>
          <w:rFonts w:ascii="Times New Roman" w:hAnsi="Times New Roman" w:cs="Times New Roman"/>
          <w:b/>
          <w:b/>
          <w:sz w:val="36"/>
          <w:lang w:val="ru-RU"/>
        </w:rPr>
      </w:pPr>
      <w:r>
        <w:rPr>
          <w:rFonts w:cs="Times New Roman" w:ascii="Times New Roman" w:hAnsi="Times New Roman"/>
          <w:b/>
          <w:sz w:val="36"/>
          <w:lang w:val="ru-RU"/>
        </w:rPr>
        <w:t>учебно-тренировачного занятия.</w:t>
      </w:r>
    </w:p>
    <w:p>
      <w:pPr>
        <w:pStyle w:val="Normal"/>
        <w:spacing w:lineRule="auto" w:line="36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Характерные черты и разновидности уроков физической культуры.</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br/>
        <w:t>Основной, педагогически упорядоченной формой построения занятий физическими упражнениями является урок физической культуры, проводимый в школах, профессионально-технических училищах, специальных средних и высших учебных заведениях. Урок имеет ярко выраженную образовательно-воспитательную направленность. Каждый урок носит самостоятельный характер. В то же время он является органическим составным элементом системы взаимосвязанных занятий и поэтому тесно связан с предыдущими и последующими уроками. Содержание урока определено программой и планом, а место и время его проведения - расписанием.</w:t>
        <w:br/>
        <w:t>Учитель является ведущей фигурой в педагогической системе воздействия на учащихся. Он организует урок, обучает занимающихся, оптимизирует их деятельность. В процессе урока контролируется процесс обучения и функциональное состояние учеников, поддерживается обратная связь. В младших и средних классах урок ведет один учитель физической культуры, в старших, как правило, два.</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Занятия урочного типа обладают аналогичными признаками, но имеют и свои особенности, связанные преимущественно с предметом занятий и поставленными целями, с индивидуальными способностями и уровнем квалификации занимающихся, с регулированием бюджета свободного времени.</w:t>
        <w:br/>
        <w:br/>
        <w:t>Следовательно, характерными чертами урока можно считать:</w:t>
        <w:br/>
        <w:t xml:space="preserve">- дидактическую направленность, обусловленную решением образовательных задач;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постоянный контингент (однородный по возрасту и полу);</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постоянный контакт с учителем, являющимся организатором и руководителем урока;</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конкретизацию целей и задач каждого отдельно взятого урока;</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целенаправленный подбор средств и методов каждого урока (с учетом возраста, пола, состояния здоровья, уровня физической подготовленности учащихся);</w:t>
        <w:br/>
        <w:t>- строгую регламентацию деятельности занимающихся и дозирование нагрузки;</w:t>
        <w:br/>
        <w:t>- квалифицированная помощь учителя;</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использование физкультурного актива класса.</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Задачи урока соответствуют общим задачам физического воспитания школьников и делятся на три группы: образовательные (более конкретизированные), оздоровительные (развивающие) и воспитательные. В школьной программе по физическому воспитанию они сформулированы следующим образом:</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1) укрепление здоровья, содействие нормальному физическому развитию;</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2) обучение жизненно важным двигательным умениям и навыкам;</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3) развитие двигательных способностей;</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4) приобретение необходимых знаний в области физической культуры и спорта;</w:t>
        <w:br/>
        <w:t>5) воспитание потребности и умения самостоятельно заниматься физическими упражнениями, сознательно применять их в целях отдыха, тренировки, повышения работоспособности и укрепления здоровья;</w:t>
        <w:br/>
        <w:t>6) содействовать воспитанию нравственных и волевых качеств, развитию психических процессов и свойств личности.</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br/>
        <w:t>Следует отметить, что большинство задач в период школьного обучения решаются “спиралевидно” (концентрически), т.е. периодически ставятся аналогичные задачи, но на более высоком уровне физической подготовленности учеников (формирование двигательных умений и навыков, воспитание физических качеств), с постепенным усложнением требований.</w:t>
        <w:br/>
        <w:t>По преимущественной направленности образовательных задач различают учебные уроки (изучение нового учебного материала), тренировочные уроки (совершенствование изученного) и контрольные уроки. В настоящее время принято выделять 5 типов уроков: вводный, учебный, тренировочный, контрольный и смешанный.</w:t>
      </w:r>
    </w:p>
    <w:p>
      <w:pPr>
        <w:pStyle w:val="Normal"/>
        <w:spacing w:lineRule="auto" w:line="360"/>
        <w:jc w:val="both"/>
        <w:rPr/>
      </w:pPr>
      <w:r>
        <w:rPr>
          <w:rFonts w:cs="Times New Roman" w:ascii="Times New Roman" w:hAnsi="Times New Roman"/>
          <w:sz w:val="28"/>
          <w:u w:val="single"/>
          <w:lang w:val="ru-RU"/>
        </w:rPr>
        <w:t>Вводный урок</w:t>
      </w:r>
      <w:r>
        <w:rPr>
          <w:rFonts w:cs="Times New Roman" w:ascii="Times New Roman" w:hAnsi="Times New Roman"/>
          <w:sz w:val="28"/>
          <w:lang w:val="ru-RU"/>
        </w:rPr>
        <w:t xml:space="preserve"> проводится в начале учебного года. Учеников знакомят с предметом, сообщают задачи на год и четверть, доводят до их сведения требования, предъявляемые к учащимся. На уроке выявляются особенности класса, проводится проверка исходного уровня физической подготовленности. Могут сообщаться теоретические сведения общего характера.</w:t>
        <w:br/>
      </w:r>
      <w:r>
        <w:rPr>
          <w:rFonts w:cs="Times New Roman" w:ascii="Times New Roman" w:hAnsi="Times New Roman"/>
          <w:sz w:val="28"/>
          <w:u w:val="single"/>
          <w:lang w:val="ru-RU"/>
        </w:rPr>
        <w:t>Учебные уроки</w:t>
      </w:r>
      <w:r>
        <w:rPr>
          <w:rFonts w:cs="Times New Roman" w:ascii="Times New Roman" w:hAnsi="Times New Roman"/>
          <w:sz w:val="28"/>
          <w:lang w:val="ru-RU"/>
        </w:rPr>
        <w:t xml:space="preserve"> изучения нового материала. Основное внимание обращается на правильное выполнение и предупреждение ошибок. Сообщаются теоретические сведения. Обнаруженные ошибки сразу же исправляются на занятии. Обязательно обеспечивается страховка, детей приучают к взаимопомощи. Этот тип урока отличается низким объемом двигательной деятельности в основной части (низкой моторной плотностью).</w:t>
        <w:br/>
      </w:r>
      <w:r>
        <w:rPr>
          <w:rFonts w:cs="Times New Roman" w:ascii="Times New Roman" w:hAnsi="Times New Roman"/>
          <w:sz w:val="28"/>
          <w:u w:val="single"/>
          <w:lang w:val="ru-RU"/>
        </w:rPr>
        <w:t>Тренировочные уроки</w:t>
      </w:r>
      <w:r>
        <w:rPr>
          <w:rFonts w:cs="Times New Roman" w:ascii="Times New Roman" w:hAnsi="Times New Roman"/>
          <w:sz w:val="28"/>
          <w:lang w:val="ru-RU"/>
        </w:rPr>
        <w:t xml:space="preserve"> совершенствования изученного. На таких уроках больше используется групповой способ организации деятельности учащихся. Происходит глубокое изучение техники, упражнения выполняются в усложненных условиях. Многократное повторение в разных условиях ведет к увеличению объема и интенсивности нагрузки, способствует развитию физических качеств. Изменение условий повышает активность занимающихся.</w:t>
        <w:br/>
      </w:r>
      <w:r>
        <w:rPr>
          <w:rFonts w:cs="Times New Roman" w:ascii="Times New Roman" w:hAnsi="Times New Roman"/>
          <w:sz w:val="28"/>
          <w:u w:val="single"/>
          <w:lang w:val="ru-RU"/>
        </w:rPr>
        <w:t>Контрольные уроки</w:t>
      </w:r>
      <w:r>
        <w:rPr>
          <w:rFonts w:cs="Times New Roman" w:ascii="Times New Roman" w:hAnsi="Times New Roman"/>
          <w:sz w:val="28"/>
          <w:lang w:val="ru-RU"/>
        </w:rPr>
        <w:t xml:space="preserve"> проводятся с целью определения результатов обучения по теме или разделу, а также для текущего или итогового тестирования по определению уровня развития физических качеств. Наилучший эмоциональный фон достигается при проведении уроков по типу соревнований с соответствующими атрибутами.</w:t>
      </w:r>
    </w:p>
    <w:p>
      <w:pPr>
        <w:pStyle w:val="Normal"/>
        <w:spacing w:lineRule="auto" w:line="360"/>
        <w:jc w:val="both"/>
        <w:rPr/>
      </w:pPr>
      <w:r>
        <w:rPr>
          <w:rFonts w:cs="Times New Roman" w:ascii="Times New Roman" w:hAnsi="Times New Roman"/>
          <w:sz w:val="28"/>
          <w:u w:val="single"/>
          <w:lang w:val="ru-RU"/>
        </w:rPr>
        <w:t>Смешанный урок</w:t>
      </w:r>
      <w:r>
        <w:rPr>
          <w:rFonts w:cs="Times New Roman" w:ascii="Times New Roman" w:hAnsi="Times New Roman"/>
          <w:sz w:val="28"/>
          <w:lang w:val="ru-RU"/>
        </w:rPr>
        <w:t xml:space="preserve"> встречается наиболее часто во всех классах. Примерно в равной степени он содержит элементы уроков других типов, т.е. включает 2-3 разные задачи. Считается, что данный тип урока создает наиболее благоприятные условия для усвоения материала школьной программы.</w:t>
        <w:br/>
        <w:t>Уроки также разделяют по содержанию основной части на 2 группы:</w:t>
        <w:br/>
        <w:t>1) предметные (тематические уроки);</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2) комплексные уроки.</w:t>
      </w:r>
    </w:p>
    <w:p>
      <w:pPr>
        <w:pStyle w:val="Normal"/>
        <w:spacing w:lineRule="auto" w:line="360"/>
        <w:jc w:val="both"/>
        <w:rPr>
          <w:rFonts w:ascii="Times New Roman" w:hAnsi="Times New Roman" w:cs="Times New Roman"/>
          <w:b/>
          <w:b/>
          <w:sz w:val="28"/>
          <w:lang w:val="ru-RU"/>
        </w:rPr>
      </w:pPr>
      <w:r>
        <w:rPr>
          <w:rFonts w:cs="Times New Roman" w:ascii="Times New Roman" w:hAnsi="Times New Roman"/>
          <w:sz w:val="28"/>
          <w:lang w:val="ru-RU"/>
        </w:rPr>
        <w:t xml:space="preserve">В содержание основной части </w:t>
      </w:r>
      <w:r>
        <w:rPr>
          <w:rFonts w:cs="Times New Roman" w:ascii="Times New Roman" w:hAnsi="Times New Roman"/>
          <w:b/>
          <w:sz w:val="28"/>
          <w:lang w:val="ru-RU"/>
        </w:rPr>
        <w:t>предметных уроков</w:t>
      </w:r>
      <w:r>
        <w:rPr>
          <w:rFonts w:cs="Times New Roman" w:ascii="Times New Roman" w:hAnsi="Times New Roman"/>
          <w:sz w:val="28"/>
          <w:lang w:val="ru-RU"/>
        </w:rPr>
        <w:t xml:space="preserve"> включается учебный материал из одного раздела программы: гимнастики, легкой атлетики, спортивных игр и т.д. Учащиеся последовательно выполняют двигательные действия по одному виду деятельности. Такие уроки проводятся по плаванию, лыжной подготовке, при углубленном разучивании сложного двигательного действия или при совершенствовании действий (формирование игровых тактических способностей в старших классах). Предпосылкой построения однопредметных уроков может быть слабая материальная база, недостаточная подготовленность учителя и др. </w:t>
        <w:br/>
      </w:r>
      <w:r>
        <w:rPr>
          <w:rFonts w:cs="Times New Roman" w:ascii="Times New Roman" w:hAnsi="Times New Roman"/>
          <w:b/>
          <w:sz w:val="28"/>
          <w:lang w:val="ru-RU"/>
        </w:rPr>
        <w:t>Комплексные уроки</w:t>
      </w:r>
      <w:r>
        <w:rPr>
          <w:rFonts w:cs="Times New Roman" w:ascii="Times New Roman" w:hAnsi="Times New Roman"/>
          <w:sz w:val="28"/>
          <w:lang w:val="ru-RU"/>
        </w:rPr>
        <w:t xml:space="preserve"> включают в основную часть физические упражнения из разных разделов программы. Комплексное содержание занятия определяет наличие частей урока, отличающихся не только содержанием, но и внутренней структурой. Подбор упражнений должен носить не формальный характер, а отвечать определенным правилам. Так, между упражнениями должна существовать преемственность; определенный раздел, обычно, является стержневым материалом. Комплексные уроки более трудны по организации, но и более эмоциональны, вызывают живой интерес учащихся. Данный тип урока разносторонне воздействует на учащихся.</w:t>
      </w:r>
    </w:p>
    <w:p>
      <w:pPr>
        <w:pStyle w:val="Normal"/>
        <w:spacing w:lineRule="auto" w:line="36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Структура урока физической культуры.</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br/>
        <w:t>Урочные формы занятий имеют наиболее четкую структуру из всех форм занятий. Структура - это рациональная взаимосвязь и соотношение составляющих ее элементов. Под структурой урока понимают относительно устойчивый порядок построения каждого отдельного занятия. Определенная последовательность и взаимосвязь частей и компонентов урока физической культуры обусловлены биологическими закономерностями функционирования организма. Определяющей для структуры урока является логика развертывания учебно-воспитательного процесса, которая предусматривает:</w:t>
        <w:br/>
        <w:t>1) последовательность включения учащихся в познавательную деятельность;</w:t>
        <w:br/>
        <w:t>2) постепенное достижение необходимого уровня физической работоспособности;</w:t>
        <w:br/>
        <w:t>3) последовательное решение намеченных на данный урок образовательных и воспитательных задач;</w:t>
      </w:r>
    </w:p>
    <w:p>
      <w:pPr>
        <w:pStyle w:val="Normal"/>
        <w:spacing w:lineRule="auto" w:line="360"/>
        <w:jc w:val="both"/>
        <w:rPr/>
      </w:pPr>
      <w:r>
        <w:rPr>
          <w:rFonts w:cs="Times New Roman" w:ascii="Times New Roman" w:hAnsi="Times New Roman"/>
          <w:sz w:val="28"/>
          <w:lang w:val="ru-RU"/>
        </w:rPr>
        <w:t>4) обеспечение послерабочего нормального состояния организма.</w:t>
        <w:br/>
        <w:t>Это и обусловливает деление урока на 3 части: подготовительную, основную и заключительную. Структура урока не ограничивается трехкомпонентным построением, она характеризуется и определенным построением каждой из составляющих ее частей. Продолжительность урока - 45 мин., могут проводиться и сдвоенные уроки, например, по лыжной подготовке.</w:t>
        <w:br/>
      </w:r>
      <w:r>
        <w:rPr>
          <w:rFonts w:cs="Times New Roman" w:ascii="Times New Roman" w:hAnsi="Times New Roman"/>
          <w:sz w:val="28"/>
          <w:u w:val="single"/>
          <w:lang w:val="ru-RU"/>
        </w:rPr>
        <w:t>Подготовительная часть</w:t>
      </w:r>
      <w:r>
        <w:rPr>
          <w:rFonts w:cs="Times New Roman" w:ascii="Times New Roman" w:hAnsi="Times New Roman"/>
          <w:sz w:val="28"/>
          <w:lang w:val="ru-RU"/>
        </w:rPr>
        <w:t xml:space="preserve"> урока направлена на достижение оптимальной оперативной подготовки организма учащихся к деятельности в основной его части. Существенными факторами, определяющими содержание и параметры подготовительной части являются:</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функциональное состояние занимающихся;</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необходимая величина и направленность его изменения.</w:t>
      </w:r>
    </w:p>
    <w:p>
      <w:pPr>
        <w:pStyle w:val="Normal"/>
        <w:spacing w:lineRule="auto" w:line="360"/>
        <w:jc w:val="both"/>
        <w:rPr/>
      </w:pPr>
      <w:r>
        <w:rPr>
          <w:rFonts w:cs="Times New Roman" w:ascii="Times New Roman" w:hAnsi="Times New Roman"/>
          <w:sz w:val="28"/>
          <w:lang w:val="ru-RU"/>
        </w:rPr>
        <w:br/>
        <w:t>В подготовительной части происходит организация учеников, их психологический настрой на сознательное и активное выполнение упражнений, функциональная подготовка организма к более высоким нагрузкам основной части. Подготовительная часть может носить не только вспомогательный характер, но и решать образовательные задачи (т.е. иметь самостоятельное значение): изучение строевых упражнений, развитие силы при выполнении общеразвивающих упражнений с предметами и др. Продолжительность подготовительной части - 8-15 мин. (</w:t>
      </w:r>
      <w:r>
        <w:rPr>
          <w:rFonts w:cs="Times New Roman" w:ascii="Times New Roman" w:hAnsi="Times New Roman"/>
          <w:sz w:val="28"/>
        </w:rPr>
        <w:t>I</w:t>
      </w:r>
      <w:r>
        <w:rPr>
          <w:rFonts w:cs="Times New Roman" w:ascii="Times New Roman" w:hAnsi="Times New Roman"/>
          <w:sz w:val="28"/>
          <w:lang w:val="ru-RU"/>
        </w:rPr>
        <w:t xml:space="preserve"> кл.- до 25 мин.). Компоненты структуры:</w:t>
      </w:r>
    </w:p>
    <w:p>
      <w:pPr>
        <w:pStyle w:val="Normal"/>
        <w:spacing w:lineRule="auto" w:line="360"/>
        <w:jc w:val="both"/>
        <w:rPr/>
      </w:pPr>
      <w:r>
        <w:rPr>
          <w:rFonts w:cs="Times New Roman" w:ascii="Times New Roman" w:hAnsi="Times New Roman"/>
          <w:sz w:val="28"/>
          <w:lang w:val="ru-RU"/>
        </w:rPr>
        <w:t xml:space="preserve">- построение (в </w:t>
      </w:r>
      <w:r>
        <w:rPr>
          <w:rFonts w:cs="Times New Roman" w:ascii="Times New Roman" w:hAnsi="Times New Roman"/>
          <w:sz w:val="28"/>
        </w:rPr>
        <w:t>I</w:t>
      </w:r>
      <w:r>
        <w:rPr>
          <w:rFonts w:cs="Times New Roman" w:ascii="Times New Roman" w:hAnsi="Times New Roman"/>
          <w:sz w:val="28"/>
          <w:lang w:val="ru-RU"/>
        </w:rPr>
        <w:t>-3 кл. строит учитель);</w:t>
      </w:r>
    </w:p>
    <w:p>
      <w:pPr>
        <w:pStyle w:val="Normal"/>
        <w:spacing w:lineRule="auto" w:line="360"/>
        <w:jc w:val="both"/>
        <w:rPr/>
      </w:pPr>
      <w:r>
        <w:rPr>
          <w:rFonts w:cs="Times New Roman" w:ascii="Times New Roman" w:hAnsi="Times New Roman"/>
          <w:sz w:val="28"/>
          <w:lang w:val="ru-RU"/>
        </w:rPr>
        <w:t xml:space="preserve">- рапорт (с </w:t>
      </w:r>
      <w:r>
        <w:rPr>
          <w:rFonts w:cs="Times New Roman" w:ascii="Times New Roman" w:hAnsi="Times New Roman"/>
          <w:sz w:val="28"/>
        </w:rPr>
        <w:t>IV</w:t>
      </w:r>
      <w:r>
        <w:rPr>
          <w:rFonts w:cs="Times New Roman" w:ascii="Times New Roman" w:hAnsi="Times New Roman"/>
          <w:sz w:val="28"/>
          <w:lang w:val="ru-RU"/>
        </w:rPr>
        <w:t xml:space="preserve"> класса), сообщение задач урока;</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проверка внешнего вида (возможно и присутствия по журналу).</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Продолжительность 2-3 минуты.</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строевые упражнения на месте (концентрируют внимание, формируют осанку);</w:t>
        <w:br/>
        <w:t>- упражнения в ходьбе (в том числе фигурная маршировка на гимнастике, танцевальные шаги, строевые упражнения в движении);</w:t>
        <w:br/>
        <w:t>- бег различными способами и передвижение прыжками.</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Продолжительность 3-4 минуты.</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ОРУ (в средних и старших классах использование подводящих или подготовительных упражнений повышает интенсивность урока).</w:t>
        <w:br/>
        <w:t>Следовательно, разминка может носить общий характер или состоять из 2-х частей при занятии тренировочного характера, как и при занятиях спортом. Построение занимающихся зависит от количества учеников, размеров зала. Комплекс ОРУ выполняется в парах, шеренгах, разомкнутых колоннах, по кругу. Число ОРУ от 6-8 - до 10-20 (в зависимости от времени, сложности упражнения, способа проведения - раздельный или поточный); каждое ОРУ повторяется 6-12 раз.</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Следует обращать внимание, в младших классах особенно, на правильное сочетание дыхания и осанку.</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Эмоциональный настрой и активность учащихся достигается разнообразием упражнений и способов их выполнения (упражнения в движении взявшись за руки, в колонне положив руки на плечи или талию впереди стоящего, игровым методом, под периодический подсчет учениками вслух, соревнуясь, чья колонна лучше), музыкальным сопровождением, четкими командами и образцовым показом упражнений учителем.</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Специальная разминка обеспечивает профилированное врабатывание организма в предстоящую деятельность. Эффективность специальной разминки определяется оперативной готовностью занимающихся к результативному выполнению следующих за ней основных упражнений. Развернутая и глубоко избирательная разминка необходима, если основная часть начинается выполнением высокоинтенсивных и координационно-сложных физических упражнений.</w:t>
      </w:r>
    </w:p>
    <w:p>
      <w:pPr>
        <w:pStyle w:val="Normal"/>
        <w:spacing w:lineRule="auto" w:line="360"/>
        <w:jc w:val="both"/>
        <w:rPr/>
      </w:pPr>
      <w:r>
        <w:rPr>
          <w:rFonts w:cs="Times New Roman" w:ascii="Times New Roman" w:hAnsi="Times New Roman"/>
          <w:sz w:val="28"/>
          <w:u w:val="single"/>
          <w:lang w:val="ru-RU"/>
        </w:rPr>
        <w:t>Основная часть</w:t>
      </w:r>
      <w:r>
        <w:rPr>
          <w:rFonts w:cs="Times New Roman" w:ascii="Times New Roman" w:hAnsi="Times New Roman"/>
          <w:sz w:val="28"/>
          <w:lang w:val="ru-RU"/>
        </w:rPr>
        <w:t xml:space="preserve"> урока определяет его содержание и занимает преобладающую временную долю: - 2/3 отведенного времени (30 мин. при 45-минутном уроке). Задачами основной части урока являются:</w:t>
        <w:br/>
        <w:t>- формирование двигательных умений и навыков, приобретение знаний по выполнению программных физических упражнений;</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воспитание потребности и умений к самостоятельным занятиям физическими упражнениями;</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воспитание физических качеств, обеспечивающих выполнение упражнений, нормативных требований и нормальную жизнедеятельность организма;</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содействие волевому, нравственному и эстетическому воспитанию учащихся.</w:t>
        <w:br/>
        <w:t>Различают 2 типа структуры основной части урока:</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1) гомогенная (однородная) структура в предметном уроке - используются упражнения одного раздела урочного материала школьной программы по физическому воспитанию;</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2) гетерогенная (разнородная) структура комплексного урока, при которой используются упражнения из разных разделов школьной программы.</w:t>
        <w:br/>
        <w:t>Подбор физических упражнений при комплексном уроке должен оказывать разностороннее воздействие на организм; последовательность их выполнения должна основываться на положительном переносе (исключить отрицательный перенос: легкая атлетика - гимнастика, сальто вперед-назад или прыжок в длину - в высоту).</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В начале основной части изучаются новые, координационно-сложные упражнения, т.к. они требуют повышенного внимания и напряжения психомоторных функций. Затем закрепляются и совершенствуются ранее изученные упражнения и в конце развиваются физические качества. Если занятие направлено на избирательное воспитание физических качеств, то сначала развивают ловкость и быстроту, затем - гибкость, силу и в конце - выносливость.</w:t>
        <w:br/>
        <w:t>Количество повторений выполнения упражнений зависит от индивидуальных особенностей учащихся, материальной оснащенности урока, методов организации и управления учащимися. Каждое упражнение должно выполняться не менее 4-6 раз.</w:t>
      </w:r>
    </w:p>
    <w:p>
      <w:pPr>
        <w:pStyle w:val="Normal"/>
        <w:spacing w:lineRule="auto" w:line="360"/>
        <w:jc w:val="both"/>
        <w:rPr/>
      </w:pPr>
      <w:r>
        <w:rPr>
          <w:rFonts w:cs="Times New Roman" w:ascii="Times New Roman" w:hAnsi="Times New Roman"/>
          <w:sz w:val="28"/>
          <w:lang w:val="ru-RU"/>
        </w:rPr>
        <w:t>Эмоциональный фон и активность учащихся достигается правильной организацией, разнообразием используемых форм и методических приемов. Особенно способствует применение соревновательного метода между отделениями: на более быстрое овладение упражнением, на чистоту выполнения, на количество раз и т.п. Надо помнить и о психологическом факторе: трудность упражнения должна быть преодолима для индивидуума.</w:t>
        <w:br/>
        <w:t>Комплексирование учебного материала значительно повышает эмоциональный фон, проведение их более сложно, чем тематических уроков. Повышает интерес к занятиям проведение эстафет, использование тренажеров, у девушек - ритмической гимнастики, элементов художественной гимнастики.</w:t>
        <w:br/>
      </w:r>
      <w:r>
        <w:rPr>
          <w:rFonts w:cs="Times New Roman" w:ascii="Times New Roman" w:hAnsi="Times New Roman"/>
          <w:sz w:val="28"/>
          <w:u w:val="single"/>
          <w:lang w:val="ru-RU"/>
        </w:rPr>
        <w:t>Заключительная часть</w:t>
      </w:r>
      <w:r>
        <w:rPr>
          <w:rFonts w:cs="Times New Roman" w:ascii="Times New Roman" w:hAnsi="Times New Roman"/>
          <w:sz w:val="28"/>
          <w:lang w:val="ru-RU"/>
        </w:rPr>
        <w:t xml:space="preserve"> урока имеет восстановительную направленность. Активный отдых, переключение на другую деятельность, не вызывающую утомление, обеспечивает снижение функциональной активности занимающихся. Продолжительность заключительной части 3-5 мин.: в младших классах - 5 мин., в старших - 3 мин.</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Физические упражнения выполняются для снятия напряжения, на дыхание, на внимание, не связанные с интенсивными нагрузками, танцевальные элементы.</w:t>
        <w:br/>
        <w:t>Учитель подводит итоги урока, оценивает дисциплину, дает домашнее задание. Домашнее задание может быть общим и индивидуальным. Оно должно быть доступным, без опасности травматизма. Домашнее задание может быть направлено на закрепление пройденного материала, развитие физических качеств, исправление индивидуальных отклонений в физическом развитии, может содействовать активному и здоровому отдыху (подвижные и спортивные игры по упрощенным правилам), соблюдение объема двигательной активности.</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both"/>
        <w:rPr/>
      </w:pPr>
      <w:r>
        <w:rPr>
          <w:rFonts w:cs="Times New Roman" w:ascii="Times New Roman" w:hAnsi="Times New Roman"/>
          <w:b/>
          <w:sz w:val="28"/>
          <w:lang w:val="ru-RU"/>
        </w:rPr>
        <w:t xml:space="preserve">Методы организации и управления деятельностью учащихся на уроке. </w:t>
      </w:r>
      <w:r>
        <w:rPr>
          <w:rFonts w:cs="Times New Roman" w:ascii="Times New Roman" w:hAnsi="Times New Roman"/>
          <w:sz w:val="28"/>
          <w:lang w:val="ru-RU"/>
        </w:rPr>
        <w:br/>
        <w:br/>
        <w:t>При организации контингента занимающихся на уроке применяют фронтальный, групповой и индивидуальный методы организации.</w:t>
        <w:br/>
      </w:r>
      <w:r>
        <w:rPr>
          <w:rFonts w:cs="Times New Roman" w:ascii="Times New Roman" w:hAnsi="Times New Roman"/>
          <w:sz w:val="28"/>
          <w:u w:val="single"/>
          <w:lang w:val="ru-RU"/>
        </w:rPr>
        <w:t>Фронтальный метод</w:t>
      </w:r>
      <w:r>
        <w:rPr>
          <w:rFonts w:cs="Times New Roman" w:ascii="Times New Roman" w:hAnsi="Times New Roman"/>
          <w:sz w:val="28"/>
          <w:lang w:val="ru-RU"/>
        </w:rPr>
        <w:t xml:space="preserve"> - одно задание выполняют все одновременно. Так проводятся подготовительная и заключительная части, могут проводиться и фрагменты в основной части занятия. В младших классах этот прием применяется чаще, т.к. в основной части выполняются простые, знакомые действия или подвижные игры, эстафеты.</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Способы выполнения упражнений:</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одновременно всем классом;</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одновременно в группах, отделениях;</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потоком.</w:t>
      </w:r>
    </w:p>
    <w:p>
      <w:pPr>
        <w:pStyle w:val="Normal"/>
        <w:spacing w:lineRule="auto" w:line="360"/>
        <w:jc w:val="both"/>
        <w:rPr/>
      </w:pPr>
      <w:r>
        <w:rPr>
          <w:rFonts w:cs="Times New Roman" w:ascii="Times New Roman" w:hAnsi="Times New Roman"/>
          <w:sz w:val="28"/>
          <w:lang w:val="ru-RU"/>
        </w:rPr>
        <w:t>Учитель руководит всем классом без лишних затрат времени. Достигается высокая моторная плотность, т.е. большой объем двигательной активности учащихся на уроке. Однако затруднено устранение индивидуальных ошибок и оказание помощи. В педагогике данный метод организации называют рассеянным управлением.</w:t>
        <w:br/>
      </w:r>
      <w:r>
        <w:rPr>
          <w:rFonts w:cs="Times New Roman" w:ascii="Times New Roman" w:hAnsi="Times New Roman"/>
          <w:sz w:val="28"/>
          <w:u w:val="single"/>
          <w:lang w:val="ru-RU"/>
        </w:rPr>
        <w:t>Групповой метод</w:t>
      </w:r>
      <w:r>
        <w:rPr>
          <w:rFonts w:cs="Times New Roman" w:ascii="Times New Roman" w:hAnsi="Times New Roman"/>
          <w:sz w:val="28"/>
          <w:lang w:val="ru-RU"/>
        </w:rPr>
        <w:t xml:space="preserve"> - разные задания выполняются в отделениях (группах) с помощью физкультурного актива.</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Способы выполнения в группе:</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одновременно всем отделением;</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по одному, по два и т.д.;</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потоком.</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Достигается большая индивидуализация занятия. Ученики делятся по полу, возрасту, уровню подготовленности. Учитель находится в том отделении, где изучается самое сложное упражнение или с наиболее слабыми учениками. Данный способ организации учащихся в педагогике называется смешанным управлением. Групповой метод применяют с 5-го класса, когда подготовлен физкультурный актив, класс дисциплинирован и подготовлен к самостоятельной работе.</w:t>
        <w:br/>
        <w:t>Эти методы могут сочетаться с дополнительными заданиями - “параллельная тренировка”. Могут даваться:</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1) подводящие упражнения;</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2) подготовительные упражнения;</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3) упражнения, обеспечивающие разносторонность воздействия;</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4) упражнения для эмоционального подъема.</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Параллельная тренировка повышает моторную плотность. Подбираются освоенные упражнения, которые выполняются в поле зрения учителя. Может оказываться взаимопомощь учениками.</w:t>
      </w:r>
    </w:p>
    <w:p>
      <w:pPr>
        <w:pStyle w:val="Normal"/>
        <w:spacing w:lineRule="auto" w:line="360"/>
        <w:jc w:val="both"/>
        <w:rPr/>
      </w:pPr>
      <w:r>
        <w:rPr>
          <w:rFonts w:cs="Times New Roman" w:ascii="Times New Roman" w:hAnsi="Times New Roman"/>
          <w:sz w:val="28"/>
          <w:u w:val="single"/>
          <w:lang w:val="ru-RU"/>
        </w:rPr>
        <w:t>Метод индивидуальной организации</w:t>
      </w:r>
      <w:r>
        <w:rPr>
          <w:rFonts w:cs="Times New Roman" w:ascii="Times New Roman" w:hAnsi="Times New Roman"/>
          <w:sz w:val="28"/>
          <w:lang w:val="ru-RU"/>
        </w:rPr>
        <w:t xml:space="preserve">  учащихся предусматривает выполнение ими заданий по указанию учителя или самостоятельному выбору. Он предполагает наибольшие возможности дифференцированного подхода к ученику с учетом всех его индивидуальных особенностей и наклонностей. Данный способ организации называется направленным управлением.</w:t>
        <w:br/>
        <w:t>Этот метод используется в отдельных элементах урока при обучении на снаряде (дача индивидуальных заданий на 2-й подход), можно использовать его и при “параллельной” тренировке.</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Организационно-методической основой последовательности работы и дозирования нагрузок служит “линейный”, или “круговой”, способ построения его структурных компонентов. В первом случае двигательные действия являются самостоятельными компонентами и к ним не возвращаются - комплексный урок с разными разделами физической культуры.</w:t>
        <w:br/>
        <w:t>“Круговой”, или циклический, способ объединения компонентов урока - круговая тренировка - направлен на комплексное развитие физических качеств с одновременным совершенствованием двигательных навыков. Предполагается повторное прохождение мест занятий в основной части урока.</w:t>
        <w:br/>
        <w:t>Круговая тренировка применяется с 4-5 класса. Намечаются 5-10 рабочих точек внутри зала (по кругу, квадрату). На каждой точке дозируются упражнения (по возможности индивидуально: 1/4, 1/3, 1/2 максимального повторения упражнений в спокойном темпе).</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Требования к подбору упражнений:</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простые, изученные, исключающие возможность травмирования;</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обеспечивающие разносторонность воздействия (т.е. на основные группы мышц).</w:t>
        <w:br/>
        <w:t>ФУ выполняются одновременно по команде учителя. Смена рабочих мест проводится также по его команде. Варианты проведения круговой тренировки:</w:t>
        <w:br/>
        <w:t>- выполнение дозировки с постепенным увеличением количества кругов;</w:t>
        <w:br/>
        <w:t>- максимальное повторение упражнений за 30 с, интервалы отдыха -30-45 с между точками;</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сокращение времени на прохождение круга.</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2-й и 3-й варианты предъявляют повышенные требования к функциональным возможностям организма. Особенно эффективен метод круговой тренировки при развитии физических качеств с использованием тренажеров.</w:t>
      </w:r>
      <w:r>
        <w:br w:type="page"/>
      </w:r>
    </w:p>
    <w:p>
      <w:pPr>
        <w:pStyle w:val="Normal"/>
        <w:spacing w:lineRule="auto" w:line="360"/>
        <w:jc w:val="center"/>
        <w:rPr/>
      </w:pPr>
      <w:r>
        <w:rPr>
          <w:rFonts w:cs="Times New Roman" w:ascii="Times New Roman" w:hAnsi="Times New Roman"/>
          <w:b/>
          <w:sz w:val="28"/>
          <w:lang w:val="ru-RU"/>
        </w:rPr>
        <w:t>Особенности самодеятельных форм занятий.</w:t>
      </w:r>
      <w:r>
        <w:rPr>
          <w:rFonts w:cs="Times New Roman" w:ascii="Times New Roman" w:hAnsi="Times New Roman"/>
          <w:sz w:val="28"/>
          <w:lang w:val="ru-RU"/>
        </w:rPr>
        <w:br/>
        <w:t>По мере распространения физкультурного движения в России, внедрения физической культуры в повседневный быт людей все большее признание получают дополнительные (внеурочные) формы занятий физическими упражнениями. Разработанной типологии этих форм не существует (в связи с их многообразием и динамичностью, появлением новых форм). Самодеятельные формы бывают как организованные, так и самостоятельные (причем одна форма может быть и той и другой, например, утренняя физическая зарядка дома и в оздоровительных лагерях). В зависимости от численного состава занимающихся используются индивидуальные, групповые и массовые формы занятий (Пример: бег трусцой - “джоггинг”). По систематичности проведения различают регулярные (УФЗ),</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еженедельные (туристские походы по выходным дням), эпизодические формы (День бегуна). Некоторые виды и разновидности занятий имеют самостоятельное значение, другие сочетаются или дополняют друг друга. Выбор неурочных форм занятий в значительной степени определяется интересами и склонностями занимающихся. Предлагаемая типология носит</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ориентировочный характер.</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Соревновательная форма занятий приобретает определяющее значение по мере приобщения к спортивной деятельности и повышения уровня спортивного мастерства. Соревнования могут занимать 15% времени двигательной деятельности в течение года. Предельная мобилизация функциональных возможностей организма в стрессовой ситуации является мощным фактором дальнейшего развития, расширения его адаптационных функциональных возможносте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анная форма находит выражение и в большинстве сфер физкультурной практики (День бегуна, пловца, гиревика). В практике формирования способностей (в планируемом процессе ФВ учебных заведений) эта форма может быть и методом при проведении урока ФК, а также может носить и самостоятельный характер: проведение школьных соревнований.</w:t>
        <w:br/>
        <w:t>Самодеятельные тренировочные занятия подобны урочным и носят не столько спортивно-тренировочный характер, сколько характер общефизической подготовки или избирательно-кондиционной тренировки. В большинстве они однопредметные: быстрая ходьба - “спидоукинг”, бег трусцой - “джоггинг”, аэробно-ритмическая и атлетическая гимнастика. Самостоятельные тренировочные занятия могут быть и многопредметными - комплексное сочетание упражнений из разных видов спорта, многоборье ГТО. Целесообразно заниматься ими 3-4 раза в неделю по I часу. На определенном возрастном этапе (после завершения базового курса физического воспитания) они могут стать основным фактором поддержания и совершенствования определенной физической кондиции индивидуума.</w:t>
        <w:br/>
        <w:t>Выбор предмета занятий зачастую может определяться модой (конъюнктурой): аэробика, ушу, йога и др. В обоих случаях задача специалистов ФК - пропаганда всеобщего физкультурного образования среди населения и понимание невозможности достижения всестороннего физического развития и полноценного здоровья одним средством физического воспитания; формирование правильных индивидуальных интересов. Качество и эффективность таких самостоятельных занятий в значительной степени обусловлены уровнем физкультурной образованности занимающихся.</w:t>
        <w:br/>
        <w:t>Физкультурно-рекреативные формы занятий характеризуются умеренными физическими нагрузками и активным отдыхом занимающихся. Эти формы ценятся своим восстановительным и оздоровительным эффектом. Подвижные перемены, подвижные игры, игры по свободному регламенту, прогулки, туристские походы в выходные дни и в отпускное время рассчитаны на личный интерес; их только условно можно считать занятиями. Данные формы структурно менее регламентированы, поведение занимающихся более самостоятельно и акцентировано на интересный отдых.</w:t>
        <w:br/>
        <w:t>Малые формы занятий отличаются ограниченностью их содержания и кратковременностью. Посредством их решаются обычно задачи по оптимизации текущего состояния организма: тонизации и ускорению врабатывания в процесс основной деятельности, профилактике ее неблагоприятных влияний на состояние организма. Содержание малых форм занятий - сеансы или серии упражнений, выполняемые в течение нескольких минут. Методика проведения малых форм занятий обусловлена конкретной направленностью отдельных занятий и их местом в общем режиме индивида.</w:t>
        <w:br/>
        <w:t>Утренняя гигиеническая зарядка тонизирует организм, она ориентирована на постепенную общую активизацию его функций, тем самым ускоряет переход от состояния продолжительного отдыха к повседневной жизнедеятельности. Могут параллельно решаться задачи формирования правильной осанки, в отдельных случаях и поддержание общей тренированности. Ее продолжительность - 10-15 минут (до 30 мин. при тренировочной направленности).</w:t>
        <w:br/>
        <w:t>Вводная гимнастика на производстве ускоряет врабатывание индивида. Выполняются 5-8 ОРУ в течение 5-7 минут. Последние физические упражнения координационно схожи с профессиональными и выполняются в повышенном темпе или в ритме трудовых действий.</w:t>
        <w:br/>
        <w:t>Физкультпаузы и физкультминутки используются в качестве факторов активного отдыха для сохранения оперативной работоспособности в процессе трудовой деятельности. Переключение на другие двигательные действия и неработающие группы мышц способствует восстановлению психических функций (внимания, реакции, РДО, памяти). Физкультпаузы выполняются 5-7 минут через 2-3 часа работы и за 2-2,5 часа до ее окончания. Физкультминутки выполняются в течение 1-2 минут через каждые I-I,5 часа работы и по необходимости. Микропаузы продолжительностью 20-30 с выполняются при необходимости и могут сопровождаться самомассажем. Основная задача специалиста в системе рациональной организации труда - совершенствование методики их использования в соответствии с условиями и характером труда.</w:t>
        <w:br/>
        <w:t>Микросеансы отдельных упражнений тренировочного характера вносят парциальный тренировочный эффект в процессе беговых действий. Выполняются непродолжительное время (силовые упражнения на растягивание , многоскок со скакалкой, бег по лестнице). Они оказывают преимущественно локальные воздействия.</w:t>
      </w:r>
    </w:p>
    <w:sectPr>
      <w:footerReference w:type="default" r:id="rId2"/>
      <w:footerReference w:type="first" r:id="rId3"/>
      <w:type w:val="nextPage"/>
      <w:pgSz w:w="12240" w:h="15840"/>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Times New Roman" w:hAnsi="Times New Roman" w:cs="Times New Roman"/>
      <w:sz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7088" w:hanging="0"/>
      <w:textAlignment w:val="auto"/>
    </w:pPr>
    <w:rPr>
      <w:rFonts w:ascii="Times New Roman" w:hAnsi="Times New Roman" w:cs="Times New Roman"/>
      <w:sz w:val="28"/>
      <w:lang w:val="ru-RU"/>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overflowPunct w:val="true"/>
      <w:autoSpaceDE w:val="true"/>
      <w:spacing w:before="100" w:after="100"/>
      <w:ind w:firstLine="600"/>
      <w:jc w:val="both"/>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2:30:00Z</dcterms:created>
  <dc:creator>Администратор</dc:creator>
  <dc:description/>
  <cp:keywords/>
  <dc:language>en-US</dc:language>
  <cp:lastModifiedBy>Admin</cp:lastModifiedBy>
  <dcterms:modified xsi:type="dcterms:W3CDTF">2002-02-05T05:42:00Z</dcterms:modified>
  <cp:revision>6</cp:revision>
  <dc:subject/>
  <dc:title>Министерство образования Российской Федерации</dc:title>
</cp:coreProperties>
</file>